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TextBodyInden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URSO DE BIOSSEGURANÇA EM SAÚDE: </w:t>
      </w:r>
    </w:p>
    <w:p>
      <w:pPr>
        <w:pStyle w:val="TextBodyInden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um desafio na utilização da tecnologia </w:t>
      </w:r>
    </w:p>
    <w:p>
      <w:pPr>
        <w:pStyle w:val="TextBodyInden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 educação a distância</w:t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Pedro Teixeira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Escola Nacional de Saúde Pública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</w:rPr>
          <w:t>pteixeir@ensp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Elomar Barilli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barilli@ensp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Lúcia Dupret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Escola de Governo em Saúde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dupret@fiocruz.br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Inácio Motta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Escola Nacional de Saúde Pública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acio@ensp.fiocruz.br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Gerson Cunha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dade Federal do Rio de Janeiro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0"/>
          </w:rPr>
          <w:t>gerson@lance.ufrj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Elizabeth Glória B. Santos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Escola Nacional de Saúde Pública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</w:rPr>
          <w:t>beth@ead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Gabriel Shultz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 Escola Nacional de Saúde Pública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0"/>
          </w:rPr>
          <w:t>gabriel@ead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Maria Nazaré Soeiro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ituto Oswaldo Cruz/Fundação Oswaldo Cruz 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sz w:val="20"/>
          </w:rPr>
          <w:t>nazare@ead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Marisa T. Silva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Escola Nacional de Saúde Pública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</w:rPr>
          <w:t>marisa@ead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Antônio Ivo de Carvalho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ação Oswaldo Cruz/Escola Nacional de Saúde Pública</w:t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hyperlink r:id="rId9">
        <w:r>
          <w:rPr>
            <w:rStyle w:val="InternetLink"/>
            <w:rFonts w:cs="Arial" w:ascii="Arial" w:hAnsi="Arial"/>
            <w:color w:val="000000"/>
            <w:sz w:val="20"/>
          </w:rPr>
          <w:t>aivo@ensp.fiocruz.br</w:t>
        </w:r>
      </w:hyperlink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</w:rPr>
        <w:t xml:space="preserve">O curso de Biossegurança em saúde traduz-se em importante elemento de formação/capacitação permanente dos quadros ligados ao setor saúde,  e utiliza o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i/>
          <w:sz w:val="24"/>
        </w:rPr>
        <w:t>Fio</w:t>
      </w:r>
      <w:r>
        <w:rPr>
          <w:rFonts w:cs="Arial" w:ascii="Arial" w:hAnsi="Arial"/>
          <w:sz w:val="24"/>
        </w:rPr>
        <w:t>-online</w:t>
      </w:r>
      <w:r>
        <w:rPr>
          <w:rFonts w:cs="Arial" w:ascii="Arial" w:hAnsi="Arial"/>
          <w:i/>
          <w:sz w:val="24"/>
        </w:rPr>
        <w:t xml:space="preserve"> que foi elaborado por nossa instituição e tem o objetivo de permitir acesso dos alunos às ferramentas didático-pedagógicas que foram desenvolvidas especificamente para o curso que são: o Bio-tv, a Bio-pager e o Caderno virtual/ Boletim virtual. As mídias utilizadas no curso foram um fichário e um Cd-rom e sua estrutura é apresentado em  3 unidades e composto por 18 módulos. Temos atualmente 176 alunos inscritos, sendo que deste total já possuímos 41 alunos formados. Nosso desafio é melhorar as condições do curso tanto na parte de conteúdo, quanto na parte tecno-pedagógica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alavras-chave:</w:t>
      </w:r>
      <w:r>
        <w:rPr>
          <w:rFonts w:cs="Arial" w:ascii="Arial" w:hAnsi="Arial"/>
          <w:sz w:val="24"/>
        </w:rPr>
        <w:t xml:space="preserve"> Biossegurança, EAD, tecnologias educacionais e </w:t>
      </w:r>
      <w:r>
        <w:rPr>
          <w:rFonts w:cs="Arial" w:ascii="Arial" w:hAnsi="Arial"/>
          <w:i/>
          <w:sz w:val="24"/>
        </w:rPr>
        <w:t>software</w:t>
      </w:r>
      <w:r>
        <w:rPr>
          <w:rFonts w:cs="Arial" w:ascii="Arial" w:hAnsi="Arial"/>
          <w:sz w:val="24"/>
        </w:rPr>
        <w:t xml:space="preserve">                 educativo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roduçã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A Fundação Oswaldo Cruz</w:t>
      </w:r>
      <w:r>
        <w:rPr>
          <w:rFonts w:cs="Arial" w:ascii="Arial" w:hAnsi="Arial"/>
          <w:color w:val="000080"/>
          <w:sz w:val="24"/>
        </w:rPr>
        <w:t>, I</w:t>
      </w:r>
      <w:r>
        <w:rPr>
          <w:rFonts w:cs="Arial" w:ascii="Arial" w:hAnsi="Arial"/>
          <w:color w:val="000000"/>
          <w:sz w:val="24"/>
        </w:rPr>
        <w:t>nstituição de reconhecida excelência no ensino e na pesquisa, através do Programa de educação a Distância(EAD/ENSP) da Escola de Governo em Saúde(EGS) com objetivo de contribuir para capacitação e formação permanente dos quadros do Setor Saúde, vem adotando a modalidade de Ensino a Distância (</w:t>
      </w:r>
      <w:r>
        <w:rPr>
          <w:rFonts w:cs="Arial" w:ascii="Arial" w:hAnsi="Arial"/>
          <w:smallCaps/>
          <w:color w:val="000000"/>
          <w:sz w:val="24"/>
        </w:rPr>
        <w:t>Ead</w:t>
      </w:r>
      <w:r>
        <w:rPr>
          <w:rFonts w:cs="Arial" w:ascii="Arial" w:hAnsi="Arial"/>
          <w:color w:val="000000"/>
          <w:sz w:val="24"/>
        </w:rPr>
        <w:t>) na tentativa de propor processos educativos mais ágeis e menos custosos, tendo em vista não somente a escala de acesso (cobertura de todo o território nacional), como outros fatores:  permanência do profissional em seu local de trabalho, adoção estratégias didático-pedagógicas refletidas em sua realidade de trabalho, utilizando a construção de estudos de casos adotando a metodologia do (</w:t>
      </w:r>
      <w:r>
        <w:rPr>
          <w:rFonts w:cs="Arial" w:ascii="Arial" w:hAnsi="Arial"/>
          <w:i/>
          <w:color w:val="000000"/>
          <w:sz w:val="24"/>
        </w:rPr>
        <w:t>Problem-Based-Learning</w:t>
      </w:r>
      <w:r>
        <w:rPr>
          <w:rFonts w:cs="Arial" w:ascii="Arial" w:hAnsi="Arial"/>
          <w:color w:val="000000"/>
          <w:sz w:val="24"/>
        </w:rPr>
        <w:t>),que permite ao aluno criar a competência a partir da resolução destes caso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 modelo pedagógico adotado traz como pressuposto o desenvolvimento individual de competências, que se apoiam na tríade conhecimento, habilidades e atitudes. A integração conhecimento-habilidades, gera atitudes capazes de intervir no meio transformando sua realidade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 acompanhamento  individualizado é uma das caraterísticas dos  nossos cursos e a ênfase nos processos de aprendizagem (tutoria) enriquecem nosso ambiente acadêmico virtual. 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conhecimento, traduzido nos materiais especificamente produzidos para esse tipo de modalidade de ensino, tem sido o ponto-forte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uma melhor compreensão do tema, consideramos essencial conceituar Biossegurança no setor Saúde. Biossegurança é o conjunto de ações voltadas para a prevenção, minimização ou eliminação de riscos inerentes às atividades de pesquisa, produção, ensino, desenvolvimento tecnológico e prestação de serviços, riscos que podem comprometer a saúde do homem, dos animais, do meio ambiente ou a qualidade dos trabalhos desenvolvidos.(Teixeira P. 1996)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Nossa experiência acumulada em aproximadamente 10 anos em cursos presenciais, contribuiu sobremaneira na implementação do curso de Biossegurança em saúde a distância  e traduz-se em importante elemento de formação/capacitação permanente dos quadros ligados ao Setor Saúde, por permitir o acesso ao conhecimento de forma diversificada e dinâmica através do </w:t>
      </w:r>
      <w:r>
        <w:rPr>
          <w:rFonts w:cs="Arial" w:ascii="Arial" w:hAnsi="Arial"/>
          <w:i/>
        </w:rPr>
        <w:t>Software</w:t>
      </w:r>
      <w:r>
        <w:rPr>
          <w:rFonts w:cs="Arial" w:ascii="Arial" w:hAnsi="Arial"/>
        </w:rPr>
        <w:t xml:space="preserve"> Fio-</w:t>
      </w:r>
      <w:r>
        <w:rPr>
          <w:rFonts w:cs="Arial" w:ascii="Arial" w:hAnsi="Arial"/>
          <w:i/>
        </w:rPr>
        <w:t>online</w:t>
      </w:r>
      <w:r>
        <w:rPr>
          <w:rFonts w:cs="Arial" w:ascii="Arial" w:hAnsi="Arial"/>
        </w:rPr>
        <w:t xml:space="preserve"> que foi desenvolvido por nossa instituição e está em fase de registro junto ao INPI (Instituto Nacional de Propriedade Industrial) Nosso objetivo foi viabilizar o acesso dos alunos às ferramentas didático-pedagógicas que foram desenvolvidas especificamente para o curso que são: o Bio-tv, a Bio-pager e o Caderno virtual/ Boletim virtual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 Ferramentas didático-pedagógica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As ferramentas didático-pedagógicas foram desenvolvidas com a utilização de modernas tecnologias de informática e </w:t>
      </w:r>
      <w:r>
        <w:rPr>
          <w:rFonts w:cs="Arial" w:ascii="Arial" w:hAnsi="Arial"/>
          <w:i/>
          <w:sz w:val="24"/>
        </w:rPr>
        <w:t>design</w:t>
      </w:r>
      <w:r>
        <w:rPr>
          <w:rFonts w:cs="Arial" w:ascii="Arial" w:hAnsi="Arial"/>
          <w:sz w:val="24"/>
        </w:rPr>
        <w:t xml:space="preserve">, a fim de tornar o ambiente do curso motivador e interessante e serão apresentadas abaixo descrevendo sua função e objetivo: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360"/>
        <w:jc w:val="both"/>
        <w:rPr/>
      </w:pPr>
      <w:r>
        <w:rPr>
          <w:rFonts w:cs="Arial" w:ascii="Arial" w:hAnsi="Arial"/>
          <w:b/>
          <w:sz w:val="24"/>
        </w:rPr>
        <w:t>Caderno virtual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organiza as atividades acadêmicas.  Durante o desenvolvimento do curso o aluno  poderá participar das atividades de acordo com um cronograma proposto pela coordenação. Compromissos serão verificados através da agenda que terá a função de comunicação entre a coordenação e secretaria do curso com os alunos.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Arial" w:ascii="Arial" w:hAnsi="Arial"/>
          <w:sz w:val="24"/>
        </w:rPr>
        <w:t>A participação nas salas de conversa “</w:t>
      </w:r>
      <w:r>
        <w:rPr>
          <w:rFonts w:cs="Arial" w:ascii="Arial" w:hAnsi="Arial"/>
          <w:i/>
          <w:sz w:val="24"/>
        </w:rPr>
        <w:t>chats”</w:t>
      </w:r>
      <w:r>
        <w:rPr>
          <w:rFonts w:cs="Arial" w:ascii="Arial" w:hAnsi="Arial"/>
          <w:sz w:val="24"/>
        </w:rPr>
        <w:t>, assim como a participação no fórum, serão atualizados simultaneamente. Desta forma, acreditamos que os alunos, possam se programar, realizando todas as atividades propostas pela coordenação de forma fácil e organizad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boletim virtual</w:t>
      </w:r>
      <w:r>
        <w:rPr>
          <w:rFonts w:cs="Arial" w:ascii="Arial" w:hAnsi="Arial"/>
        </w:rPr>
        <w:t>, sendo um veículo de comunicação importante dentro do contexto do curso, como por exemplo: permite que o aluno tenha acesso a todas as avaliações e conceitos bem como a correção do seu tutor e estas informações ficarão arquivas no sistema permitindo desta forma a construção da memória do curso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Bio-pager – </w:t>
      </w:r>
      <w:r>
        <w:rPr>
          <w:rFonts w:cs="Arial" w:ascii="Arial" w:hAnsi="Arial"/>
        </w:rPr>
        <w:t>trata-se de uma ferramenta inédita desenvolvida especificamente para o Curso de Biossegurança em saúde</w:t>
      </w:r>
      <w:r>
        <w:rPr>
          <w:rFonts w:cs="Arial" w:ascii="Arial" w:hAnsi="Arial"/>
          <w:i/>
        </w:rPr>
        <w:t>. S</w:t>
      </w:r>
      <w:r>
        <w:rPr>
          <w:rFonts w:cs="Arial" w:ascii="Arial" w:hAnsi="Arial"/>
        </w:rPr>
        <w:t xml:space="preserve">ua função é centralizar num único elemento, todas as formas de comunicações do curso.  O aluno terá um menu com todos </w:t>
      </w:r>
      <w:r>
        <w:rPr>
          <w:rFonts w:cs="Arial" w:ascii="Arial" w:hAnsi="Arial"/>
          <w:i/>
        </w:rPr>
        <w:t xml:space="preserve">e-mails </w:t>
      </w:r>
      <w:r>
        <w:rPr>
          <w:rFonts w:cs="Arial" w:ascii="Arial" w:hAnsi="Arial"/>
        </w:rPr>
        <w:t xml:space="preserve">(professor-tutor, coordenador, secretaria. Além do telefone 0800 caso o aluno queira tirar alguma dúvida através de contato personalizado).   O ícone megafone, possibilita ao aluno conferir as mensagens recebidas e verificar a agenda dos fóruns e </w:t>
      </w:r>
      <w:r>
        <w:rPr>
          <w:rFonts w:cs="Arial" w:ascii="Arial" w:hAnsi="Arial"/>
          <w:i/>
        </w:rPr>
        <w:t>chats</w:t>
      </w:r>
      <w:r>
        <w:rPr>
          <w:rFonts w:cs="Arial" w:ascii="Arial" w:hAnsi="Arial"/>
        </w:rPr>
        <w:t>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Bio-Tv</w:t>
      </w:r>
      <w:r>
        <w:rPr>
          <w:rFonts w:cs="Arial" w:ascii="Arial" w:hAnsi="Arial"/>
        </w:rPr>
        <w:t xml:space="preserve"> - O curso utilizará o conceito da hipermídia utilizando fotografias e trechos de vídeo e animações que permitirão que o aluno construa seus conhecimentos num ambiente multimídi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Além das ferramentas, nos conteúdos de cada módulo, as palavras em azul significam a possibilidade de </w:t>
      </w:r>
      <w:r>
        <w:rPr>
          <w:rFonts w:cs="Arial" w:ascii="Arial" w:hAnsi="Arial"/>
          <w:i/>
          <w:sz w:val="24"/>
        </w:rPr>
        <w:t>links</w:t>
      </w:r>
      <w:r>
        <w:rPr>
          <w:rFonts w:cs="Arial" w:ascii="Arial" w:hAnsi="Arial"/>
          <w:sz w:val="24"/>
        </w:rPr>
        <w:t xml:space="preserve"> de imagens ou de hipertexto. Esse é um conceito  referente  à  tecnologia  multimídia,  as  chamadas  </w:t>
      </w:r>
      <w:r>
        <w:rPr>
          <w:rFonts w:cs="Arial" w:ascii="Arial" w:hAnsi="Arial"/>
          <w:b/>
          <w:sz w:val="24"/>
        </w:rPr>
        <w:t>palavras  em realce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hotwords</w:t>
      </w:r>
      <w:r>
        <w:rPr>
          <w:rFonts w:cs="Arial" w:ascii="Arial" w:hAnsi="Arial"/>
          <w:sz w:val="24"/>
        </w:rPr>
        <w:t xml:space="preserve">), onde palavras com coloração distinta das demais encontradas no texto, quando ativadas, promovem saltos dentro do sistema que geralmente, são relativos a imagens e animações.  No caso do curso, quando o aluno clicar nessas palavras, acionará um processo automático de apresentação de imagens ou vídeos na Bio-tv. Durante o processo de apresentação, o aluno conta com a opção de </w:t>
      </w:r>
      <w:r>
        <w:rPr>
          <w:rFonts w:cs="Arial" w:ascii="Arial" w:hAnsi="Arial"/>
          <w:i/>
          <w:sz w:val="24"/>
        </w:rPr>
        <w:t>ZOOM</w:t>
      </w:r>
      <w:r>
        <w:rPr>
          <w:rFonts w:cs="Arial" w:ascii="Arial" w:hAnsi="Arial"/>
          <w:sz w:val="24"/>
        </w:rPr>
        <w:t>, isto é, possibilidade de ampliar a imagem clicando na ferramenta de lupa (+). Já para minimizar a Bio-tv, deve-se clicar na lupa (-)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0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Mídias utilizados no Curso (Fichário, CD-ROM e Internet)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Recuodecorpodetexto2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Recuodecorpodetexto2"/>
        <w:rPr/>
      </w:pPr>
      <w:r>
        <w:rPr>
          <w:rFonts w:cs="Arial" w:ascii="Arial" w:hAnsi="Arial"/>
          <w:sz w:val="24"/>
        </w:rPr>
        <w:t>A equipe do E</w:t>
      </w:r>
      <w:r>
        <w:rPr>
          <w:rFonts w:cs="Arial" w:ascii="Arial" w:hAnsi="Arial"/>
          <w:smallCaps/>
          <w:sz w:val="24"/>
        </w:rPr>
        <w:t>ad</w:t>
      </w:r>
      <w:r>
        <w:rPr>
          <w:rFonts w:cs="Arial" w:ascii="Arial" w:hAnsi="Arial"/>
          <w:sz w:val="24"/>
        </w:rPr>
        <w:t xml:space="preserve">/Ensp desenvolveu materiais didáticos específicos para área de educação a distância, que são: um fichário contendo três unidades,  totalizando 18 módulos, um CD-ROM com todo material do curso acrescido de  imagens e vídeos e acesso através das ferramentas ao </w:t>
      </w:r>
      <w:r>
        <w:rPr>
          <w:rFonts w:cs="Arial" w:ascii="Arial" w:hAnsi="Arial"/>
          <w:i/>
          <w:sz w:val="24"/>
        </w:rPr>
        <w:t>website</w:t>
      </w:r>
      <w:r>
        <w:rPr>
          <w:rFonts w:cs="Arial" w:ascii="Arial" w:hAnsi="Arial"/>
          <w:sz w:val="24"/>
        </w:rPr>
        <w:t xml:space="preserve"> utilizando uma senha de acess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D-ROM foi o meio eletrônico escolhido por sua capacidade de armazenar grande quantidade de informa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 Estrutura do Curso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strutura do curso foi desenvolvida  em  três unidades,  totalizando 18 módulos e desde o início em 1999 já foram matriculados 176 alunos no curso de Biossegurança em saúde que estão distribuídos em praticamente de todas as regiões do país: Norte, Nordeste, Sudeste, Centro-Oeste e Sul. A formação da clientela é outro fator que ressaltamos pela diversidade, sendo composta por médicos, biólogos, engenheiros de segurança, dentistas, pedagogos e enfermeiro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tes 176 alunos, 48 estão suspensos por não cumprirem suas obrigações acadêmicas, 6 desistiram formalmente e 41 foram formados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clusão</w:t>
      </w:r>
    </w:p>
    <w:p>
      <w:pPr>
        <w:pStyle w:val="Normal"/>
        <w:pBdr>
          <w:bottom w:val="single" w:sz="6" w:space="0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Corpodetexto3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e existe uma palavra na área de educação a distância que consideramos como chave é a palavra superação. As dificuldades no controle das inúmeras variáveis são enormes e vão desde a preparação do conteúdo adequado para a tecnologia de educação a distância, passando pela acompanhamento efetivo dos trabalhos do corpo de professores tutores, o controle acadêmico com os níveis de eficácia do desempenho , a escolha da uma tecnologia que não exclua os milhares de alunos potenciais que não possuem um computador com uma configuração adequada até o próprio uso da tecnologia aplicada no curso que deve Te como pressuposto a preocupação principal com aprendizado do aluno e a facilidades advindas do uso de ferramentas na Internet que é uma tecnologia emergente que ainda não foi utilizada na sua plenitude na área educacional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são os desafios que enfrentamos e que nos motiva a cada aluno formado e a cada crítica ou sugestão que recebemos e que nos auxilia na melhoria da qualidade do curs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sa preocupação atualmente está voltado na estabilidade do software(Fio-Online) e no sistema de banco de dados e acreditamos que num futuro próximo poderemos oferecer  esta plataforma para outros cursos que queiram usufruir desta metodologia da área de educação a distâ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ências Bibliográfic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valho AI, 1999. A educação a distância e a nova saúde pública. .[on line]. Disponível na internet via http;//www.ccs.br/olhomagico/ead/metodo1.htm. Arquivo capturado em 11 de abril de 2002.</w:t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doni, L, 2000. A prática da educação a distância em saúde.[on line]. Disponível na internet via http;//www.ccs.br/olhomagico/ead/metodo1.htm. Arquivo capturado em 11 de abril de 2002.</w:t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P (Escola Nacional de Saúde Pública). 1998. Escola de Governo de Saúde, Rio de Janeiro: ENSP (mimeo.)</w:t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annasi MJ., 2000. A relação ensino-aprendizagem em ambientes virtuais . [on line]. Disponível na internet via http;//www.ccs.br/olhomagico/ead/metodo1.htm. Arquivo capturado em 11 de abril de 2002.</w:t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ixeira P  &amp;  Valle S, orgs. 1996. Biossegurança. Uma abordagem multidisciplinar. Rio de Janeiro: Editora Fiocruz.</w:t>
      </w:r>
    </w:p>
    <w:p>
      <w:pPr>
        <w:pStyle w:val="TextBody"/>
        <w:ind w:left="426" w:right="1418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right="1418" w:hanging="284"/>
        <w:rPr/>
      </w:pPr>
      <w:r>
        <w:rPr>
          <w:rFonts w:cs="Arial" w:ascii="Arial" w:hAnsi="Arial"/>
          <w:sz w:val="20"/>
        </w:rPr>
        <w:t xml:space="preserve">Vaz, N, 1999.Teaching and health: a biological view. Cadernos de Saúde Pública </w:t>
      </w:r>
      <w:r>
        <w:rPr>
          <w:rFonts w:cs="Arial" w:ascii="Arial" w:hAnsi="Arial"/>
          <w:b/>
          <w:sz w:val="20"/>
        </w:rPr>
        <w:t xml:space="preserve">15 </w:t>
      </w:r>
      <w:r>
        <w:rPr>
          <w:rFonts w:cs="Arial" w:ascii="Arial" w:hAnsi="Arial"/>
          <w:sz w:val="20"/>
        </w:rPr>
        <w:t>: 169.</w:t>
      </w:r>
    </w:p>
    <w:p>
      <w:pPr>
        <w:pStyle w:val="TextBody"/>
        <w:ind w:right="14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fessor Pedro Teixeir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dação Oswaldo Cruz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Escola Nacional de Saúde Pública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ua Leopoldo Bulhões, 1480 – 6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andar sala 614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Manguinhos – Rio de Janeiro – CEP 21041-210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Suporte financeiro:</w:t>
      </w:r>
      <w:r>
        <w:rPr>
          <w:rFonts w:cs="Arial" w:ascii="Arial" w:hAnsi="Arial"/>
        </w:rPr>
        <w:t xml:space="preserve"> Projeto de apoio a pesquisa Estratégica em Saúde da Fundação Oswaldo Cruz e Programa de Educação a Distância – EAD/ENSP/FIOCRUZ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0"/>
      <w:type w:val="nextPage"/>
      <w:pgSz w:w="12240" w:h="15840"/>
      <w:pgMar w:left="1985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balGraph X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ascii="LubalGraph XLt BT" w:hAnsi="LubalGraph XLt BT" w:cs="LubalGraph XLt B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balGraph XLt BT" w:hAnsi="LubalGraph XLt BT" w:cs="LubalGraph XLt BT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 w:before="0" w:after="1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eixeir@ensp.fiocruz.br" TargetMode="External"/><Relationship Id="rId3" Type="http://schemas.openxmlformats.org/officeDocument/2006/relationships/hyperlink" Target="mailto:barilli@ensp.fiocruz.br" TargetMode="External"/><Relationship Id="rId4" Type="http://schemas.openxmlformats.org/officeDocument/2006/relationships/hyperlink" Target="mailto:gerson@lance.ufrj.br" TargetMode="External"/><Relationship Id="rId5" Type="http://schemas.openxmlformats.org/officeDocument/2006/relationships/hyperlink" Target="mailto:Beth@ead.fiocruz.br" TargetMode="External"/><Relationship Id="rId6" Type="http://schemas.openxmlformats.org/officeDocument/2006/relationships/hyperlink" Target="mailto:gabriel@ead.fiocruz.br" TargetMode="External"/><Relationship Id="rId7" Type="http://schemas.openxmlformats.org/officeDocument/2006/relationships/hyperlink" Target="mailto:nazare@ead.fiocruz.br" TargetMode="External"/><Relationship Id="rId8" Type="http://schemas.openxmlformats.org/officeDocument/2006/relationships/hyperlink" Target="mailto:Marisa@ead.ficoruz.br" TargetMode="External"/><Relationship Id="rId9" Type="http://schemas.openxmlformats.org/officeDocument/2006/relationships/hyperlink" Target="mailto:aivo@ensp.fiocruz.br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3:58:00Z</dcterms:created>
  <dc:creator>SDE-ENSP</dc:creator>
  <dc:description/>
  <dc:language>en-US</dc:language>
  <cp:lastModifiedBy>ricardo.ead</cp:lastModifiedBy>
  <cp:lastPrinted>2000-01-10T15:27:00Z</cp:lastPrinted>
  <dcterms:modified xsi:type="dcterms:W3CDTF">2002-09-02T13:58:00Z</dcterms:modified>
  <cp:revision>2</cp:revision>
  <dc:subject/>
  <dc:title>Educação a Distância – Escola Nacional de Saúde Pública – EAD-ENSP</dc:title>
</cp:coreProperties>
</file>