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Projeto e Implantação de um Ambiente de Videoconferência Multiuso na Universidade de Brasília</w:t>
      </w:r>
    </w:p>
    <w:p>
      <w:pPr>
        <w:pStyle w:val="TextBody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sz w:val="28"/>
        </w:rPr>
      </w:pPr>
      <w:r>
        <w:rPr>
          <w:rFonts w:cs="Arial"/>
          <w:sz w:val="28"/>
        </w:rPr>
        <w:t>Luis Fernando Ramos Molinaro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Humberto Abdalla Jr., Flávio Elias G. de Deus,</w:t>
      </w:r>
    </w:p>
    <w:p>
      <w:pPr>
        <w:pStyle w:val="TextBody"/>
        <w:jc w:val="center"/>
        <w:rPr>
          <w:rFonts w:cs="Arial"/>
          <w:sz w:val="28"/>
        </w:rPr>
      </w:pPr>
      <w:r>
        <w:rPr>
          <w:rFonts w:cs="Arial"/>
          <w:sz w:val="20"/>
        </w:rPr>
        <w:t>Paulo Ovídio I. Guimarães,</w:t>
      </w:r>
      <w:r>
        <w:rPr>
          <w:rFonts w:cs="Arial"/>
          <w:sz w:val="12"/>
        </w:rPr>
        <w:t xml:space="preserve"> </w:t>
      </w:r>
      <w:r>
        <w:rPr>
          <w:rFonts w:cs="Arial"/>
          <w:sz w:val="20"/>
        </w:rPr>
        <w:t>Marcos Maeda Fukase, Claudia Barenco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/>
      </w:pPr>
      <w:r>
        <w:rPr>
          <w:rFonts w:cs="Arial"/>
          <w:sz w:val="20"/>
        </w:rPr>
        <w:t>Núcleo de Multimídia e Internet – NMI (</w:t>
      </w:r>
      <w:hyperlink r:id="rId2">
        <w:r>
          <w:rPr>
            <w:rStyle w:val="InternetLink"/>
            <w:rFonts w:cs="Arial"/>
            <w:sz w:val="20"/>
          </w:rPr>
          <w:t>www.nmi.unb.br</w:t>
        </w:r>
      </w:hyperlink>
      <w:r>
        <w:rPr>
          <w:rFonts w:cs="Arial"/>
          <w:sz w:val="20"/>
        </w:rPr>
        <w:t>)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Departamento de Engenharia Elétrica – Universidade de Brasília – UnB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CEP: 70919-970, Brasília – DF – Brasil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tel/fax: 61 3073404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{molinaro, flavio, po, maeda} @nmi.unb.br, {molinaro, abdala} @ene.unb.br, barenco@redes.unb.br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sumo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  <w:i/>
          <w:i/>
          <w:iCs/>
        </w:rPr>
      </w:pPr>
      <w:r>
        <w:rPr>
          <w:rFonts w:cs="Arial"/>
          <w:i/>
          <w:iCs/>
        </w:rPr>
        <w:t>Este artigo mostra o projeto e a implantação de um ambiente de videoconferência multiuso integrando redes IP e redes comutadas no Núcleo de Multimídia e Internet – NMI, laboratório associado ao Departamento de Engenharia Elétrica da Universidade de Brasília.</w:t>
      </w:r>
    </w:p>
    <w:p>
      <w:pPr>
        <w:pStyle w:val="Normal"/>
        <w:ind w:firstLine="851"/>
        <w:rPr>
          <w:rFonts w:cs="Arial"/>
          <w:i/>
          <w:i/>
          <w:iCs/>
        </w:rPr>
      </w:pPr>
      <w:r>
        <w:rPr>
          <w:rFonts w:cs="Arial"/>
          <w:i/>
          <w:iCs/>
        </w:rPr>
        <w:t>A dimensão tecnológica da arquitetura de videoconferência adotada seguiu as recomendações internacionais (H.320 e H.323). A dimensão multiuso pressupõe o uso integrado de diversos ambientes: auditório, sala de reunião, sala de treinamento e estúdio de transmissão.</w:t>
      </w:r>
    </w:p>
    <w:p>
      <w:pPr>
        <w:pStyle w:val="Normal"/>
        <w:ind w:firstLine="851"/>
        <w:rPr>
          <w:rFonts w:cs="Arial"/>
          <w:i/>
          <w:i/>
          <w:iCs/>
        </w:rPr>
      </w:pPr>
      <w:r>
        <w:rPr>
          <w:rFonts w:cs="Arial"/>
          <w:i/>
          <w:iCs/>
        </w:rPr>
        <w:t>Finalizando, é mostrada a arquitetura geral do ambiente de videoconferência implantado, bem como os seus diversos ambientes e exemplos de utilização.</w:t>
      </w:r>
    </w:p>
    <w:p>
      <w:pPr>
        <w:pStyle w:val="Normal"/>
        <w:rPr>
          <w:i/>
          <w:i/>
          <w:iCs/>
        </w:rPr>
      </w:pPr>
      <w:r>
        <w:rPr>
          <w:rFonts w:cs="Arial"/>
          <w:i/>
          <w:iCs/>
        </w:rPr>
        <w:t>Palavras-chave: videoconferência, H.320, H.323 e ambiente multius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0" w:hanging="0"/>
        <w:rPr/>
      </w:pPr>
      <w:r>
        <w:rPr/>
        <w:t>Introdu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/>
      </w:pPr>
      <w:r>
        <w:rPr/>
        <w:t>A videoconferência (abreviatura do termo áudio – videoconferência), embora seja comum escutar que ela se refere a uma tecnologia, não é apenas uma tecnologia e sim uma coleção de tecnologias que permite a comunicação audiovisual ao vivo bidirecionalmente, isto quer dizer que, as pessoas que estão no local distante e as que estão no local próximo poderão receber e transmitir áudio e vídeo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arquitetura do ambiente de videoconferência é um esquema que detalha os processos e procedimentos de projeto e implantação de todo o conjunto de elementos deste ambiente. O ambiente de videoconferência é complexo, pois além da adoção de padrões de comunicação (H.320 e H.323), temos que considerar a configuração e operação harmônica de equipamentos principais, equipamentos auxiliares, rede local, rede de acesso, interconexão de redes de acesso, entre outros fatores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s redes locais e de acesso desempenham papel fundamental, pois a comunicação só será bem sucedida se as redes de acesso forem bem dimensionadas e as redes locais suportarem o tráfego exigi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/>
      </w:pPr>
      <w:r>
        <w:rPr/>
        <w:t>Arquitetura do Ambiente de Videoconferênc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Rede local e de Aces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 xml:space="preserve">A estrutura física do ambiente está distribuída em dois prédios: um laboratório no prédio SG11 da Universidade de Brasília e outro laboratório na Faculdade de Tecnologia também da Universidade de Brasília.  </w:t>
      </w:r>
    </w:p>
    <w:p>
      <w:pPr>
        <w:pStyle w:val="Normal"/>
        <w:ind w:firstLine="851"/>
        <w:rPr/>
      </w:pPr>
      <w:r>
        <w:rPr/>
        <w:t>A rede local do NMI é composta da rede virtual específica para videoconferência, onde temos equipamentos de videoconferência e estações de gerência da rede e uma rede virtual de computadores, onde estão todas as demais estações do laboratório.</w:t>
      </w:r>
    </w:p>
    <w:p>
      <w:pPr>
        <w:pStyle w:val="Normal"/>
        <w:ind w:firstLine="851"/>
        <w:rPr/>
      </w:pPr>
      <w:r>
        <w:rPr/>
        <w:t>As redes utilizam a mesma estrutura física de cabeamento, mas estão separadas por redes virtuais (VLANs) diferentes. Esta decisão foi tomada para não haver concorrência entre o tráfego das estações com o tráfego multimídia da videoconferência, pois estamos em um meio onde não há garantia de qualidade do serviço. A Fig. 2.1 mostra a arquitetura da rede local de videoconferên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4029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Arquitetura da rede local de videoconferên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escolha da rede de acesso para o ambiente multimídia, principalmente com o tráfego de áudio e vídeo em tempo real, depende de diversos fatores. Os mais importantes são: os protocolos escolhidos, a expectativa de tempo de uso do enlace de acesso e a largura de banda disponível para este acesso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ssim sendo, projetamos duas redes distintas: uma rede tradicional comutada por circuitos (ISDN) e outra rede comutada por pacotes (IP).</w:t>
      </w:r>
    </w:p>
    <w:p>
      <w:pPr>
        <w:pStyle w:val="Normal"/>
        <w:rPr>
          <w:rFonts w:cs="Arial"/>
        </w:rPr>
      </w:pPr>
      <w:r>
        <w:rPr>
          <w:rFonts w:cs="Arial"/>
        </w:rPr>
        <w:t>O serviço de rede comutada implantada é um serviço da Embratel – Empresa Brasileira de Telecomunicações – chamado comercialmente de Digidial. Este serviço faz parte de uma rede digital de serviços integrados, fornecendo conectividade digital fim a fim para os assinantes. A Fig. 2.2 mostra o desenho desta arquitetura.</w:t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169920" cy="176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Arquitetura de implantação do serviço ISDN da Embrat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/>
      </w:pPr>
      <w:r>
        <w:rPr>
          <w:rFonts w:cs="Arial"/>
        </w:rPr>
        <w:t xml:space="preserve">O serviço de rede comutada por pacotes implantada é também um serviço da Embratel – Empresa Brasileira de Telecomunicações – chamado comercialmente de </w:t>
      </w:r>
      <w:r>
        <w:rPr>
          <w:rFonts w:cs="Arial"/>
          <w:i/>
          <w:iCs/>
        </w:rPr>
        <w:t xml:space="preserve">Business Link Direct </w:t>
      </w:r>
      <w:r>
        <w:rPr>
          <w:rFonts w:cs="Arial"/>
        </w:rPr>
        <w:t>ou IP Direto. Este serviço faz parte de uma backbone Internet da Embratel o qual tem conectividade mundial. No caso do laboratório temos uma saída direta a 2 Mbps. A arquitetura deste serviço é mostrada na Fig. 2.3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624580" cy="1348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Arquitetura do serviço IP Dire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Com esta disponibilidade montamos uma rede local para videoconferência baseada no protocolo IP. Esta rede tem saída para a internet sendo possível realizar videoconferências com qualquer outro ponto ligado a rede mundial, desde que haja disponibilidade de banda para is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Equipamentos Terminais de Videoconferênc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s equipamentos terminais da rede se referem aos codecs de videoconferência. Estes codecs são dispositivos que captam áudio e vídeo, codificam e comprimem/descomprimem estes sinais para transmissão na rede de acesso disponível. Para a definição dos equipamentos foram analisados fatores como custo, operação, configuração, capacidade de upgrade, facilidade na instalação e capacidade de comunicação usando as recomendações H.320 e H.323. Analisando estes fatores, optamos por adquirir equipamentos da marca Polycom e PictureT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Equipamentos de Interconexão de Redes – Gatewa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gateway é um elemento essencial em uma rede, pois tem a capacidade de interligar sistemas que utilizam diferentes protocolos de comunicação, podendo ainda oferecer outros serviços suplementares conforme o modelo e fabricante. O gateway existente no NMI é um equipamento da marca Radvision, cujo modelo é L2W–323. O gateway possui 4 portas WAN ISDN BRI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gateway é um elemento da conferência que promove vários serviços, sendo o mais importante a função de tradução de algoritmos de terminais de videoconferência H.323 para outros tipos de terminais (H.320, por exemplo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Equipamentos de Multiponto – MCU (Multipoint Control Uni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MCU existente no NMI é da marca Radvision e o modelo é MCU 323. Ele permite aos usuários participarem de conferências multiponto, seja de voz apenas seja com áudio e vídeo, sem a necessidade de configuração adiantada. O usuário simplesmente disca o número do serviço e o MCU automaticamente configura a conferência. Todos os demais usuários que queiram participar desta conferência fazem o mesmo e o MCU se encarrega de alocar recursos e mixar áudio e vídeo.</w:t>
      </w:r>
    </w:p>
    <w:p>
      <w:pPr>
        <w:pStyle w:val="Heading2"/>
        <w:ind w:left="0" w:hanging="0"/>
        <w:rPr/>
      </w:pPr>
      <w:r>
        <w:rPr/>
        <w:t>Equipamento de Controle de Rede – Gatekeep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gatekeeper que gerencia a zona H.323 do NMI é da marca Radvision e o modelo é o NGK–100. Ele é uma aplicação na forma de um programa que segue a recomendação H.323 versão 2 do ITU–T e, apesar de ser um elemento opcional para videoconferência, é essencial para o gerenciamento da rede multimídia sob IP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NGK–100 pode gerenciar uma zona de até 300 usuários e 60 chamadas simultâneas. O gatekeeper possui uma interface gráfica para o usuário (application programming interface) com a navegação baseada em menus e botões. A Fig. 2.4 mostra a topologia geral implantada no NMI, incluindo todos os equipamentos e a rede local e as redes de acesso.</w:t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794760" cy="5253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Topologia total da rede de videoconferência do N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/>
      </w:pPr>
      <w:r>
        <w:rPr/>
        <w:t>Ambientes de múltiplos us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Serão mostrados neste item exemplos de uso dos diversos ambientes de videoconferência no N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Auditór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sala preparada para servir de auditório tem a capacidade para 58 pessoas sentadas em cadeiras com pranchetas. Esta platéia está dividida em 6 fileiras com aproximadamente 10 cadeiras em cada uma, e elas estão sobre uma plataforma 15 cm superior a plataforma anterior, isto permite visibilidade ideal mesmo com pessoas sentadas a frente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s monitores e câmeras principais, monitores e câmeras auxiliares estão dispostos de uma forma tal que otimize o espaço da sala e proporcione um ótimo ângulo de visão para todos os participantes, sejam eles apresentadores ou platéia. A Fig. 3.1 mostra o desenho do auditório.</w:t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object w:dxaOrig="8391" w:dyaOrig="99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4.1pt;height:418.85pt" filled="f" o:ole="">
            <v:imagedata r:id="rId8" o:title=""/>
          </v:shape>
          <o:OLEObject Type="Embed" ProgID="" ShapeID="ole_rId7" DrawAspect="Content" ObjectID="_37719731" r:id="rId7"/>
        </w:object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Layout do auditório de videoconferência adotado no NMI.</w:t>
      </w:r>
    </w:p>
    <w:p>
      <w:pPr>
        <w:pStyle w:val="Heading2"/>
        <w:numPr>
          <w:ilvl w:val="0"/>
          <w:numId w:val="0"/>
        </w:numPr>
        <w:ind w:left="1069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3"/>
        <w:ind w:left="0" w:hanging="0"/>
        <w:rPr/>
      </w:pPr>
      <w:r>
        <w:rPr/>
        <w:t>Exemplo de U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primeiro exemplo de uso é no campo da telemedicina. O propósito era a demonstração de uma técnica cirúrgica chamada prostatectomia radial. Uma conexão foi realizada na velocidade 384 kbps entre o hospital universitário de Sorbone em Paris e o auditório do NMI na Universidade de Brasília. Esta conexão foi feita usando a rede comutada por circuitos digital e conseguimos obter uma qualidade de imagem próxima à televisão (25 quadros por segundo). Os participantes localizados no auditório podiam ter uma visão tanto do médico quanto da endoscopia, pois a configuração com vários monitores permite esta facilidade. A interação entre o cirurgião e os participantes era feita em tempo real através de 2 microfones multidirecionais localizados estrategicamente na sala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segundo exemplo de uso foi um evento para a assinatura de um convênio de intercâmbio científico entre Brasil e Portugal. Foi realizada uma conexão na velocidade de 512 kbps entre o auditório do NMI na Universidade de Brasília e o centro tecnológico de Belém em Portugal. Neste caso tínhamos no auditório apresentadores sentados na mesa em frente à platéia e através do uso de câmeras auxiliares poderíamos ter a visualização frontal tanto das autoridades na mesa quanto da platéia.  A interação entre os participantes no Brasil e em Portugal era feita em tempo real e a qualidade de imagem obtida semelhante à televisão (30 quadros por segundo)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Portanto, esta configuração de auditório permite usos variados seja para apenas recepção de videoconferência seja para apresentação e recepç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Sala de Reuni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sala do NMI configurada para servir de sala de reunião permite que pessoas discutam assuntos diversos usando vários recursos de videoconferência. A sala foi projetada de uma forma tal que todos os participantes ficassem dentro do ângulo de visão da câmera, pois a visualização de todos os participantes é fundamental. A Fig. 3.2 mostra o desenho de uma sala de reunião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259580" cy="3315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Layout da sala de reunião adotado no NMI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configuração desta sala é otimizada tanto para o uso de reuniões presenciais quanto para reuniões à distân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left="0" w:hanging="0"/>
        <w:rPr/>
      </w:pPr>
      <w:r>
        <w:rPr/>
        <w:t>Exemplo de U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Um exemplo comum de utilização desta sala é a realização de reuniões entre professores da UnB e da USP. A reunião é realizada da sala de reunião do NMI na Universidade de Brasília para a sala do LARC na Escola Politécnica de São Paulo. A conexão foi feita utilizando a rede de acesso IP, ou seja, pela Internet na velocidade de 384 kbps. Os professores interagiam em tempo real e compartilhavam documentos usando tanto a câmera de documentos quanto a facilidades de compartilhamento de dados.</w:t>
      </w:r>
    </w:p>
    <w:p>
      <w:pPr>
        <w:pStyle w:val="Heading2"/>
        <w:ind w:left="0" w:hanging="0"/>
        <w:rPr/>
      </w:pPr>
      <w:r>
        <w:rPr/>
        <w:t>Sala de Treiname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ambiente preparado para servir de sala de treinamento no NMI tem uma configuração mista, ou seja, preparada tanto para treinamentos presenciais quanto para treinamentos à distância. A sala é equipada com 10 estações, sendo todas com kit multimídia e acesso à Internet. Cada estação pode ser usada por até 2 alunos. O instrutor possui uma estação própria a qual tem a capacidade de controlar todas as demais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Para aulas à distância, a sala de treinamento possui um equipamento de videoconferência, uma tela de 54 polegadas como monitor principal e 2 microfones localizados estrategicamente no local. A Fig. 3.3 mostra a foto da sala de treinamento do N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drawing>
          <wp:inline distT="0" distB="0" distL="0" distR="0">
            <wp:extent cx="5745480" cy="215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Foto da sala de treinamento do Núcleo de Multimídia e Interne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left="0" w:hanging="0"/>
        <w:rPr/>
      </w:pPr>
      <w:r>
        <w:rPr/>
        <w:t>Exemplo de U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aplicação mais usada para esta sala é a de treinamento presencial. O instrutor ministra cursos usando a tela 54 polegadas como a tela de sua estação e os alunos podem, desta forma, acompanhar seus passos. Atualmente, temos um curso de Microsoft Project para 15 pessoas em andamento.</w:t>
      </w:r>
    </w:p>
    <w:p>
      <w:pPr>
        <w:pStyle w:val="Normal"/>
        <w:ind w:firstLine="851"/>
        <w:rPr/>
      </w:pPr>
      <w:r>
        <w:rPr>
          <w:rFonts w:cs="Arial"/>
        </w:rPr>
        <w:t xml:space="preserve">No caso de um treinamento à distância os alunos iam visualizar o computador do professor na tela e, no canto inferior direito, um quadro com a imagem do professor. Neste esquema é sugerido que a conexão seja feita em pelo menos 384 kbps, pois a partir desta velocidade conseguiremos obter vídeo </w:t>
      </w:r>
      <w:r>
        <w:rPr>
          <w:rFonts w:cs="Arial"/>
          <w:i/>
          <w:iCs/>
        </w:rPr>
        <w:t>Full Motion</w:t>
      </w:r>
      <w:r>
        <w:rPr>
          <w:rFonts w:cs="Arial"/>
        </w:rPr>
        <w:t xml:space="preserve"> da tela do computador do professor e da sua própria imagem. Esta é uma configuração típica usando sala de treinamento à distância e estúdio de transmiss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Estúdio de Transmis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estúdio de transmissão de videoconferência implantado no laboratório do NMI na Universidade de Brasília é semelhante a um estúdio de televisão. Temos uma sala preparada com tratamento acústico, iluminação e cenários apropriados, de tal forma que as transmissões tenham a melhor qualidade de áudio e vídeo possíveis.</w:t>
      </w:r>
    </w:p>
    <w:p>
      <w:pPr>
        <w:pStyle w:val="Normal"/>
        <w:ind w:firstLine="851"/>
        <w:rPr/>
      </w:pPr>
      <w:r>
        <w:rPr>
          <w:rFonts w:cs="Arial"/>
        </w:rPr>
        <w:t xml:space="preserve">Dentro do estúdio alguns recursos são disponibilizados para o apresentador, tais como: computador, câmera de documentos e quadro digital. O estúdio usa a configuração com 2 monitores, sendo um principal e outro secundário e uma câmera principal, estrategicamente localizada a fim de se obter o melhor enquadramento do apresentador. A imagem transmitida será em modo </w:t>
      </w:r>
      <w:r>
        <w:rPr>
          <w:rFonts w:cs="Arial"/>
          <w:i/>
          <w:iCs/>
        </w:rPr>
        <w:t>Dual Stream Vídeo</w:t>
      </w:r>
      <w:r>
        <w:rPr>
          <w:rFonts w:cs="Arial"/>
        </w:rPr>
        <w:t>, isto é, as pessoas receberão a imagem do professor e a imagem de uma câmera auxiliar ou a tela do computador de apoio. A Fig. 3.4 mostra a foto do estúdio de transmissão do N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drawing>
          <wp:inline distT="0" distB="0" distL="0" distR="0">
            <wp:extent cx="5745480" cy="2153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Foto do estúdio de transmissão do Núcleo de Multimídia e Interne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left="0" w:hanging="0"/>
        <w:rPr/>
      </w:pPr>
      <w:r>
        <w:rPr/>
        <w:t>Exemplo de U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estúdio de transmissão tem a função principal de gerar aulas. Os exemplos práticos de uso do estúdio do NMI são as aulas ministradas para o curso de mestrado profissionalizante à distância para alunos do Centro Federal de Ensino Tecnológico de Goiás (CEFET-GO). As aulas são geradas usando uma conexão dedicada ponto a ponto na velocidade de 128 kbps e os alunos podem interagir com o professor em tempo real, porém a imagem possui baixa qualidade (15 quadros por segundo). Com isto, o uso dos recursos disponibilizados é feito de maneira cautelosa, quanto maior a movimentação e troca de câmeras mais borrada ficará a imag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/>
      </w:pPr>
      <w:r>
        <w:rPr/>
        <w:t>Conclu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Este artigo mostrou como foi projetado e implantado um ambiente de videoconferência utilizando as recomendações conhecidas e usadas internacionalmente no laboratório do Núcleo de Multimídia e Internet do Departamento de Engenharia Elétrica da Universidade de Brasília. Este ambiente é composto pela parte de rede local, de acesso e por diversos tipos de equipamentos de diferentes fabricantes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s redes de acesso mostradas utilizaram os serviços oferecidos atualmente pela Embratel. Trata-se de serviços tradicionais usando a rede de telefonia pública comutada (RTPC) ou serviços de pacotes como, por exemplo, o serviço IP Direto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utrossim, mostramos os diversos ambientes implantados. Aplicações como educação à distância, reuniões virtuais, seminários e palestras à distância e telemedicina são algumas das muitas aplicações já desenvolvidas neste ambie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Bibliografia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Fluckiger F., “Understanding Networked Multimedia”, Prentice-Hall, 1995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Bayard T., “Videoconferencing and Interactive Multimedia”, Telecom Books, 2ed, 1997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DATABEAM Corporation, “A Primer on the H.323 Series Standard”, Lexington, 1998;</w:t>
      </w:r>
    </w:p>
    <w:p>
      <w:pPr>
        <w:pStyle w:val="Normal"/>
        <w:rPr>
          <w:rFonts w:cs="Arial"/>
        </w:rPr>
      </w:pPr>
      <w:r>
        <w:rPr>
          <w:rFonts w:cs="Arial"/>
        </w:rPr>
        <w:t>Molinaro L., Elias F., Guimarães P., “Cartilha para Orientação para Montagem e Operação de Salas de Videoconferência e Teleconferência”, Confederação Nacional das Indústrias, 1999;</w:t>
      </w:r>
    </w:p>
    <w:p>
      <w:pPr>
        <w:pStyle w:val="Normal"/>
        <w:rPr>
          <w:rFonts w:cs="Arial"/>
        </w:rPr>
      </w:pPr>
      <w:r>
        <w:rPr>
          <w:rFonts w:cs="Arial"/>
        </w:rPr>
        <w:t>Maia C., “Seis Passos para Implantação de um Ambiente de Videoconferência de Sucesso – Guia Brasileiro de Educação à Distância”, Editora Esfera, 2000.</w:t>
      </w:r>
    </w:p>
    <w:sectPr>
      <w:headerReference w:type="default" r:id="rId12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14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284" w:leader="none"/>
        <w:tab w:val="left" w:pos="397" w:leader="none"/>
        <w:tab w:val="left" w:pos="567" w:leader="none"/>
        <w:tab w:val="left" w:pos="1069" w:leader="none"/>
      </w:tabs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567" w:leader="none"/>
        <w:tab w:val="left" w:pos="680" w:leader="none"/>
        <w:tab w:val="left" w:pos="794" w:leader="none"/>
        <w:tab w:val="left" w:pos="1072" w:leader="none"/>
      </w:tabs>
      <w:ind w:left="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964" w:leader="none"/>
        <w:tab w:val="left" w:pos="1072" w:leader="none"/>
        <w:tab w:val="left" w:pos="1418" w:leader="none"/>
        <w:tab w:val="left" w:pos="2149" w:leader="none"/>
      </w:tabs>
      <w:ind w:left="0" w:hanging="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Recuodecorpodetexto3">
    <w:name w:val="Recuo de corpo de texto 3"/>
    <w:basedOn w:val="Normal"/>
    <w:qFormat/>
    <w:pPr>
      <w:ind w:firstLine="85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i.unb.b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56:00Z</dcterms:created>
  <dc:creator>Flavio Elias</dc:creator>
  <dc:description/>
  <dc:language>en-US</dc:language>
  <cp:lastModifiedBy>NMI</cp:lastModifiedBy>
  <cp:lastPrinted>2002-02-04T19:27:00Z</cp:lastPrinted>
  <dcterms:modified xsi:type="dcterms:W3CDTF">2002-04-23T14:56:00Z</dcterms:modified>
  <cp:revision>2</cp:revision>
  <dc:subject/>
  <dc:title>Arquitetura de um Ambiente de Videoconferência em Rede IP baseado na Recomendação H</dc:title>
</cp:coreProperties>
</file>