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RESENCIAL-ATUAL E O PRESENCIAL-VIRTUAL NA EAD: CONSTRUINDO UM PLANO DE IMAN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ra. Araci Hack Catap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FSC - Universidade Federal de Santa Catarina  </w:t>
      </w:r>
      <w:hyperlink r:id="rId2">
        <w:r>
          <w:rPr>
            <w:rStyle w:val="InternetLink"/>
          </w:rPr>
          <w:t>hack@linhalivr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SUMO</w:t>
      </w:r>
    </w:p>
    <w:p>
      <w:pPr>
        <w:pStyle w:val="Normal"/>
        <w:jc w:val="both"/>
        <w:rPr/>
      </w:pPr>
      <w:r>
        <w:rPr>
          <w:b w:val="false"/>
          <w:i/>
        </w:rPr>
        <w:t>A Educação a Distância está se tornando um sistema cada vez mais relevante nos processo de formação dos indivíduos, principalmente pelo seu alcance e efeito democratizador ampliado pela Tecnologia de Comunicação Digital. Um</w:t>
      </w:r>
      <w:r>
        <w:rPr>
          <w:i/>
        </w:rPr>
        <w:t xml:space="preserve"> </w:t>
      </w:r>
      <w:r>
        <w:rPr>
          <w:b w:val="false"/>
          <w:i/>
        </w:rPr>
        <w:t>dos</w:t>
      </w:r>
      <w:r>
        <w:rPr/>
        <w:t xml:space="preserve"> </w:t>
      </w:r>
      <w:r>
        <w:rPr>
          <w:b w:val="false"/>
          <w:i/>
        </w:rPr>
        <w:t>principais desafios da EAD é garantir a qualidade dos programas através do desenvolvimento de metodologia pedagógica adequada a esse sistema.</w:t>
      </w:r>
      <w:r>
        <w:rPr>
          <w:i/>
        </w:rPr>
        <w:t xml:space="preserve"> O</w:t>
      </w:r>
      <w:r>
        <w:rPr>
          <w:b w:val="false"/>
          <w:i/>
        </w:rPr>
        <w:t xml:space="preserve">bservando-se alguns ambientes desenvolvidos para EAD percebe-se, na maioria dos casos, a ausência da congruência necessária entre a concepção pedagógica, o objeto de estudo e o processo metodológico. Neste estudo está se desenvolvendo um modelo de programa para EAD mediado por Tecnologia de Comunicação Digital que se desdobra em três dimensões intimamente recorrentes: plano de imanência, plano de gestão e plano inf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Palavras-chave: </w:t>
      </w:r>
      <w:r>
        <w:rPr>
          <w:b w:val="false"/>
          <w:i/>
        </w:rPr>
        <w:t xml:space="preserve">Presencial-virtual, Presencial-atual, actantes, Plano de Imanência, Plano de Gestão, Plano Infra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Nesta proposição entende-se que a condição primeira para o êxito em qualquer empreendimento é ter clareza do propósito, das características peculiares, dos princípios e condições que unem seus </w:t>
      </w:r>
      <w:r>
        <w:rPr>
          <w:b w:val="false"/>
          <w:i/>
        </w:rPr>
        <w:t xml:space="preserve">actantes </w:t>
      </w:r>
      <w:r>
        <w:rPr>
          <w:b w:val="false"/>
        </w:rPr>
        <w:t xml:space="preserve">regem a gestão. No caso singular de um programa de EAD, esta condição se põe ainda mais contundente, dadas suas peculiaridades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A EAD - Educação a Distância - é um termo usado para diferenciar o processo ensino-aprendizagem </w:t>
      </w:r>
      <w:r>
        <w:rPr>
          <w:b w:val="false"/>
          <w:i/>
        </w:rPr>
        <w:t xml:space="preserve">presencial-virtual </w:t>
      </w:r>
      <w:r>
        <w:rPr>
          <w:b w:val="false"/>
        </w:rPr>
        <w:t xml:space="preserve">do processo </w:t>
      </w:r>
      <w:r>
        <w:rPr>
          <w:b w:val="false"/>
          <w:i/>
        </w:rPr>
        <w:t>presencial-atual,</w:t>
      </w:r>
      <w:r>
        <w:rPr>
          <w:b w:val="false"/>
        </w:rPr>
        <w:t xml:space="preserve"> tomando-se neste estudo como referência o conceito de atual e virtual tratado por Deleuze (1988). O atual é a idéia transformada em conceito, é a idéia objetivada através da identificação das diferenças e diferenciações de seus caracteres. O conceito é construído objetivamente e é sempre referenciado e passível de ser disponibilizado como informação.  O virtual é a idéia e contém o todo pensado, o todo das representações e significados em estado de imanência (subjetivada). No entanto, é a idéia que confere o sentido à informação disponibilizada, ao conceito construído.  Estes dois conceitos (</w:t>
      </w:r>
      <w:r>
        <w:rPr>
          <w:b w:val="false"/>
          <w:i/>
        </w:rPr>
        <w:t>virtual</w:t>
      </w:r>
      <w:r>
        <w:rPr>
          <w:b w:val="false"/>
        </w:rPr>
        <w:t xml:space="preserve"> = idéia e </w:t>
      </w:r>
      <w:r>
        <w:rPr>
          <w:b w:val="false"/>
          <w:i/>
        </w:rPr>
        <w:t xml:space="preserve">atual </w:t>
      </w:r>
      <w:r>
        <w:rPr>
          <w:b w:val="false"/>
        </w:rPr>
        <w:t xml:space="preserve">= o conceito), entendidos de forma analógica, contribuem de maneira relevante para se perceber a diferença básica entre um processo ensino-aprendizagem </w:t>
      </w:r>
      <w:r>
        <w:rPr>
          <w:b w:val="false"/>
          <w:i/>
        </w:rPr>
        <w:t>presencial-atual</w:t>
      </w:r>
      <w:r>
        <w:rPr>
          <w:b w:val="false"/>
        </w:rPr>
        <w:t xml:space="preserve"> no sistema de educação convencional, e um processo </w:t>
      </w:r>
      <w:r>
        <w:rPr>
          <w:b w:val="false"/>
          <w:i/>
        </w:rPr>
        <w:t xml:space="preserve">presencial-virtual </w:t>
      </w:r>
      <w:r>
        <w:rPr>
          <w:b w:val="false"/>
        </w:rPr>
        <w:t>no sistema de EAD. Ou seja, ambos são presenciais pois requerem a ação do sujeito epistêmico do sujeito da  aprendizagem; o que os diferencia é a ambiência de interação de seus agentes, ou no modo como o agente se faz  presente, no modo atual ou no modo virtu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A </w:t>
      </w:r>
      <w:r>
        <w:rPr>
          <w:b w:val="false"/>
          <w:i/>
        </w:rPr>
        <w:t>ambiência pedagógica</w:t>
      </w:r>
      <w:r>
        <w:rPr>
          <w:b w:val="false"/>
        </w:rPr>
        <w:t xml:space="preserve">, entendida como a interação entre os </w:t>
      </w:r>
      <w:r>
        <w:rPr>
          <w:b w:val="false"/>
          <w:i/>
        </w:rPr>
        <w:t xml:space="preserve">actantes </w:t>
      </w:r>
      <w:r>
        <w:rPr>
          <w:b w:val="false"/>
        </w:rPr>
        <w:t>(humanos e não humanos ou tecnológicos</w:t>
      </w:r>
      <w:r>
        <w:rPr>
          <w:b w:val="false"/>
          <w:i/>
        </w:rPr>
        <w:t>)</w:t>
      </w:r>
      <w:r>
        <w:rPr>
          <w:b w:val="false"/>
        </w:rPr>
        <w:t xml:space="preserve"> seja no modo atual ou virtual, implica diretamente no desenvolvimento do processo ensino-aprendizagem. No caso do sistema EAD, a ambiência pedagógica toma um modo peculiar. A EAD diferencia-se do sistema de educação </w:t>
      </w:r>
      <w:r>
        <w:rPr>
          <w:b w:val="false"/>
          <w:i/>
        </w:rPr>
        <w:t>presencial-atual</w:t>
      </w:r>
      <w:r>
        <w:rPr>
          <w:b w:val="false"/>
        </w:rPr>
        <w:t xml:space="preserve"> pelo modo como constitui sua ambiência. Num processo ensino-aprendizagem em </w:t>
      </w:r>
      <w:r>
        <w:rPr>
          <w:b w:val="false"/>
          <w:i/>
        </w:rPr>
        <w:t xml:space="preserve">ambiência pedagógica atual </w:t>
      </w:r>
      <w:r>
        <w:rPr>
          <w:b w:val="false"/>
        </w:rPr>
        <w:t>(presencial-atual, por mediação pessoal em sala de aula</w:t>
      </w:r>
      <w:r>
        <w:rPr>
          <w:b w:val="false"/>
          <w:i/>
        </w:rPr>
        <w:t>)</w:t>
      </w:r>
      <w:r>
        <w:rPr>
          <w:b w:val="false"/>
        </w:rPr>
        <w:t xml:space="preserve"> as interações são construídas, ou alteradas, ou reorientadas num sistema de comunicação direta entre seus apreendentes, principalmente pelas interferências do professor e do aluno. No caso da EAD, a </w:t>
      </w:r>
      <w:r>
        <w:rPr>
          <w:b w:val="false"/>
          <w:i/>
        </w:rPr>
        <w:t xml:space="preserve">ambiência pedagógica virtual </w:t>
      </w:r>
      <w:r>
        <w:rPr>
          <w:b w:val="false"/>
        </w:rPr>
        <w:t>(presencial-virtual por mediação tecnológica),</w:t>
      </w:r>
      <w:r>
        <w:rPr>
          <w:b w:val="false"/>
          <w:i/>
        </w:rPr>
        <w:t xml:space="preserve"> </w:t>
      </w:r>
      <w:r>
        <w:rPr>
          <w:b w:val="false"/>
        </w:rPr>
        <w:t xml:space="preserve">as interações são mediadas por um Sistema de Comunicação Digital ou impresso e também podem ser construídas, alteradas ou reorientadas, porém não no ato, como ocorre na sala de aula ou na </w:t>
      </w:r>
      <w:r>
        <w:rPr>
          <w:b w:val="false"/>
          <w:i/>
        </w:rPr>
        <w:t xml:space="preserve">ambiência pedagógica atual, </w:t>
      </w:r>
      <w:r>
        <w:rPr>
          <w:b w:val="false"/>
        </w:rPr>
        <w:t>mas através da mediação tecnológica. Essa mediação precisa ser prevista, organizada e disponibilizada de forma dinâmica e amigável para o apreendent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No sistema EAD os </w:t>
      </w:r>
      <w:r>
        <w:rPr>
          <w:b w:val="false"/>
          <w:i/>
        </w:rPr>
        <w:t xml:space="preserve">actantes </w:t>
      </w:r>
      <w:r>
        <w:rPr>
          <w:b w:val="false"/>
        </w:rPr>
        <w:t xml:space="preserve">entram em interação no modo </w:t>
      </w:r>
      <w:r>
        <w:rPr>
          <w:b w:val="false"/>
          <w:i/>
        </w:rPr>
        <w:t>presencial-virtual</w:t>
      </w:r>
      <w:r>
        <w:rPr>
          <w:b w:val="false"/>
        </w:rPr>
        <w:t xml:space="preserve"> mediados pela Tecnologia de Comunicação Digital, impondo-se, necessariamente, uma determinada concepção na organização, desenvolvimento e avaliação do processo ensino-aprendizagem – uma concepção que atente e disponibilize desafios pedagógicos cuidadosamente explicitados, pois não conta com a oportunidade de uma reorientação ou uma reargumentação imediata, como ocorre em um processo em ambiência pedagógica atual.</w:t>
      </w:r>
      <w:r>
        <w:rPr>
          <w:b w:val="false"/>
          <w:i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Um processo ensino-aprendizagem requer sempre a interação entre sujeitos que ensinam e sujeitos que aprendem e um objeto a ser conhecido. No sentido epistemológico, sujeitos em diferentes níveis de conhecimento interagindo para apropriar-se de um objeto de conhecimento, para desvelar um fato ou um fenômeno, ressignificando conceitos, construindo conhecimento.  Essa interação pode se dar de modo direto, </w:t>
      </w:r>
      <w:r>
        <w:rPr>
          <w:b w:val="false"/>
          <w:i/>
        </w:rPr>
        <w:t>presencial-atual,</w:t>
      </w:r>
      <w:r>
        <w:rPr>
          <w:b w:val="false"/>
        </w:rPr>
        <w:t xml:space="preserve"> ou mediado tecnologicamente, </w:t>
      </w:r>
      <w:r>
        <w:rPr>
          <w:b w:val="false"/>
          <w:i/>
        </w:rPr>
        <w:t>presencial-virtual.</w:t>
      </w:r>
      <w:r>
        <w:rPr>
          <w:b w:val="false"/>
        </w:rPr>
        <w:t xml:space="preserve"> Porém é preciso reconhecer que para haver aprendizagem é imprescindível a ação do sujeito que aprende, e esta é sempre uma </w:t>
      </w:r>
      <w:r>
        <w:rPr>
          <w:b w:val="false"/>
          <w:i/>
        </w:rPr>
        <w:t xml:space="preserve">ação presencial-atual </w:t>
      </w:r>
      <w:r>
        <w:rPr>
          <w:b w:val="false"/>
        </w:rPr>
        <w:t xml:space="preserve">(ação de um apreendente).   Por isso em sistema EAD o processo ensino-aprendizagem constitui-se genuinamente como um processo de auto-organização, em que se implicam todos seus actantes, sem priorizar a ação de um sobre o outro. Num sistema EAD, mediado pela Tecnologia de Comunicação Digital, pode-se disponibilizar condições para interação entre os seus actantes em tempo e espaço simultâneo de forma síncrona ou assíncrona. Ou seja, na </w:t>
      </w:r>
      <w:r>
        <w:rPr>
          <w:b w:val="false"/>
          <w:i/>
        </w:rPr>
        <w:t>ambiência pedagógica virtual</w:t>
      </w:r>
      <w:r>
        <w:rPr>
          <w:b w:val="false"/>
        </w:rPr>
        <w:t xml:space="preserve"> todos os  estão presentes em qualquer tempo e em qualquer espaço, interagindo e interdeteminando-se de uma forma recorrente. O professor, o aluno, os </w:t>
      </w:r>
      <w:r>
        <w:rPr>
          <w:b w:val="false"/>
          <w:i/>
        </w:rPr>
        <w:t>media</w:t>
      </w:r>
      <w:r>
        <w:rPr>
          <w:b w:val="false"/>
        </w:rPr>
        <w:t xml:space="preserve"> estão atuando simultaneamente, sempre que a ambiência for acessada por um de seus agentes, transformando todos os seus elementos em actantes.  É imprescindível em qualquer ambiência pedagógica</w:t>
      </w:r>
      <w:r>
        <w:rPr>
          <w:b w:val="false"/>
          <w:i/>
        </w:rPr>
        <w:t xml:space="preserve"> </w:t>
      </w:r>
      <w:r>
        <w:rPr>
          <w:b w:val="false"/>
        </w:rPr>
        <w:t xml:space="preserve">a ação do sujeito apreendente. A aprendizagem é um processo essencialmente individual, embora não prescinda das interações sociais. Porém as interações sociais podem ser mediadas tecnologicamente; a individual subjetiva, ainda não.  </w:t>
      </w:r>
      <w:r>
        <w:rPr>
          <w:b w:val="false"/>
          <w:i/>
        </w:rPr>
        <w:t xml:space="preserve">Portanto o processo de ensino-aprendizagem se constitui sempre pela interação presencial, seja no modo atual ou no modo virtual. </w:t>
      </w:r>
      <w:r>
        <w:rPr>
          <w:b w:val="false"/>
        </w:rPr>
        <w:t xml:space="preserve">A aprendizagem é um movimento de auto-organização que se dá na interação e esta pode ocorrer no modo atual ou virtual e sempre tem um caráter individual-social. No caso do processo ensino-aprendizagem em </w:t>
      </w:r>
      <w:r>
        <w:rPr>
          <w:b w:val="false"/>
          <w:i/>
        </w:rPr>
        <w:t>ambiência pedagógica virtual,</w:t>
      </w:r>
      <w:r>
        <w:rPr>
          <w:b w:val="false"/>
        </w:rPr>
        <w:t xml:space="preserve"> as possibilidades de interações se ampliam cada vez mais, tornando-se cada vez mais coletivas. No ciberespaço, cada vez maior número de sujeito pode estar interagindo e aprendendo em qualquer tempo, em qualquer espaço, em qualquer área ou nível de conhecimento. O mesmo saber pode ser acessado por bilhões de indivíduos ao mesmo tempo, no mesmo espaço, o que na comunicação impressa ou na analógica não era possível.  </w:t>
      </w:r>
      <w:r>
        <w:rPr>
          <w:b w:val="false"/>
          <w:i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Uma </w:t>
      </w:r>
      <w:r>
        <w:rPr>
          <w:b w:val="false"/>
          <w:i/>
        </w:rPr>
        <w:t xml:space="preserve">ambiência pedagógica atual </w:t>
      </w:r>
      <w:r>
        <w:rPr>
          <w:b w:val="false"/>
        </w:rPr>
        <w:t>conta com a interferência direta, pessoal de seus apreendentes no ato da interação</w:t>
      </w:r>
      <w:r>
        <w:rPr>
          <w:b w:val="false"/>
          <w:i/>
        </w:rPr>
        <w:t xml:space="preserve">. </w:t>
      </w:r>
      <w:r>
        <w:rPr>
          <w:b w:val="false"/>
        </w:rPr>
        <w:t xml:space="preserve">Numa </w:t>
      </w:r>
      <w:r>
        <w:rPr>
          <w:b w:val="false"/>
          <w:i/>
        </w:rPr>
        <w:t>ambiência pedagógica virtual</w:t>
      </w:r>
      <w:r>
        <w:rPr>
          <w:b w:val="false"/>
        </w:rPr>
        <w:t xml:space="preserve"> as interferências e mesmo as inferências estão postas como condições de possibilidades, disponibilizadas tecnologicamente, e podem ou não ser operadas na interação; no entanto, precisam ser disponibilizadas, explicitadas de uma forma clara, objetiva, amigável para o sujeito aprendente. A </w:t>
      </w:r>
      <w:r>
        <w:rPr>
          <w:b w:val="false"/>
          <w:i/>
        </w:rPr>
        <w:t xml:space="preserve">ambiência pedagógica atual </w:t>
      </w:r>
      <w:r>
        <w:rPr>
          <w:b w:val="false"/>
        </w:rPr>
        <w:t xml:space="preserve">também deve requerer esse rigor, porém conta com a possibilidade de os sujeitos apreendentes (aluno e professor) poderem estar retificando, revendo, recolocando, refazendo instantaneamente a sua mensagem.  Na </w:t>
      </w:r>
      <w:r>
        <w:rPr>
          <w:b w:val="false"/>
          <w:i/>
        </w:rPr>
        <w:t>ambiência pedagógica virtual</w:t>
      </w:r>
      <w:r>
        <w:rPr>
          <w:b w:val="false"/>
        </w:rPr>
        <w:t xml:space="preserve"> nem sempre os apreendentes, principalmente o professor, podem estar recolocando, refazendo, reargumentando sua inferência. Por isso ela precisa ser concebida, organizada e disponibilizada com muita clareza e objetividade, garantindo, ao mesmo tempo, as possibilidades de construção e de ressignificações multirreferenciais do objeto de conhecimento. Na </w:t>
      </w:r>
      <w:r>
        <w:rPr>
          <w:b w:val="false"/>
          <w:i/>
        </w:rPr>
        <w:t>ambiência pedagógica virtual</w:t>
      </w:r>
      <w:r>
        <w:rPr>
          <w:b w:val="false"/>
        </w:rPr>
        <w:t xml:space="preserve"> cada um dos </w:t>
      </w:r>
      <w:r>
        <w:rPr>
          <w:b w:val="false"/>
          <w:i/>
        </w:rPr>
        <w:t xml:space="preserve">actantes </w:t>
      </w:r>
      <w:r>
        <w:rPr>
          <w:b w:val="false"/>
        </w:rPr>
        <w:t xml:space="preserve">é um agente em estado virtual e não se restringe ao estado atual, estando portanto não sujeitos aos limites de tempo, espaço e  controles preestabelecidos ou mesmo controles diretos e imediatos como pode ocorrer na </w:t>
      </w:r>
      <w:r>
        <w:rPr>
          <w:b w:val="false"/>
          <w:i/>
        </w:rPr>
        <w:t>ambiência pedagógica atual</w:t>
      </w:r>
      <w:r>
        <w:rPr>
          <w:b w:val="false"/>
        </w:rPr>
        <w:t xml:space="preserve">. Por conseguinte, qualquer pretensão ou esforço em impor controles e avaliações, nos modelos convencionais, mesmo que em </w:t>
      </w:r>
      <w:r>
        <w:rPr>
          <w:b w:val="false"/>
          <w:i/>
        </w:rPr>
        <w:t>background</w:t>
      </w:r>
      <w:r>
        <w:rPr>
          <w:b w:val="false"/>
        </w:rPr>
        <w:t xml:space="preserve">, tornam-se inócuos e limitados. Esta é a tênue fronteira entre um processo de </w:t>
      </w:r>
      <w:r>
        <w:rPr>
          <w:b w:val="false"/>
          <w:i/>
        </w:rPr>
        <w:t>ensino-aprendizagem no modo atual</w:t>
      </w:r>
      <w:r>
        <w:rPr>
          <w:b w:val="false"/>
        </w:rPr>
        <w:t xml:space="preserve"> e um processo de </w:t>
      </w:r>
      <w:r>
        <w:rPr>
          <w:b w:val="false"/>
          <w:i/>
        </w:rPr>
        <w:t>ensino-aprendizagem no modo virtual</w:t>
      </w:r>
      <w:r>
        <w:rPr>
          <w:b w:val="false"/>
        </w:rPr>
        <w:t xml:space="preserve"> ou à distância. </w:t>
      </w:r>
    </w:p>
    <w:p>
      <w:pPr>
        <w:pStyle w:val="TextBodyIndent"/>
        <w:rPr/>
      </w:pPr>
      <w:r>
        <w:rPr/>
        <w:t xml:space="preserve">Considerando este novo modo do ser, do saber e do aprender virtual, a educação precisa ser ressignificada, e o processo ensino-aprendizagem reorganizado em todas as suas contingências e interdeterminações, de forma singular os processos denominados de EAD que exploram a Tecnologia de Comunicação Digital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A exploração da Tecnologia de Comunicação Digital pode ampliar e enriquecer significativamente </w:t>
      </w:r>
      <w:r>
        <w:rPr>
          <w:b w:val="false"/>
          <w:i/>
        </w:rPr>
        <w:t>a ambiência pedagógica virtual</w:t>
      </w:r>
      <w:r>
        <w:rPr>
          <w:b w:val="false"/>
        </w:rPr>
        <w:t xml:space="preserve"> ou a ambiência pedagógica da EAD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>Os recursos da Tecnologia de Comunicação Digital favorecem significativamente a construção de uma ambiência, superando os limites do modo da EAD impressa.   Com a Tecnologia de Comunicação Digital a comunicação entre os actantes pode ser bem mais rica do que a informação impressa, contemplando melhor a dinâmica que consiste no movimento da aprendizagem. Porém exige uma programação também dinâmica e coerente internamente. A concepção pedagógica, o objeto de estudo e o processo metodológico precisam estar em interação e congruência, do contrário pode-se estar utilizando a Tecnologia mais avançada para se fazer o óbvio ou o tradicional.</w:t>
      </w:r>
    </w:p>
    <w:p>
      <w:pPr>
        <w:pStyle w:val="TextBodyIndent"/>
        <w:rPr/>
      </w:pPr>
      <w:r>
        <w:rPr/>
        <w:t xml:space="preserve">A Educação a Distância em </w:t>
      </w:r>
      <w:r>
        <w:rPr>
          <w:i/>
        </w:rPr>
        <w:t>ambiência presencial-virtual</w:t>
      </w:r>
      <w:r>
        <w:rPr/>
        <w:t xml:space="preserve"> é um sistema que pode atender as demandas emergentes nos processos de formação humana, diferenciando-se dos modelos convencionais de ensino. Entretando, conceber, desenvolver e avaliar um programa de EAD requer o compartilhamento de idéias, proposições e ações.  Ou seja, uma proposta inovadora na área de EAD, explorando Tecnologia de Comunicação Digital exige que se trabalhe com propósitos,  princípios e planos claros e compartilhados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Acredita-se que um programa de EAD pode tomar uma dimensão dinâmica e enriquecida quando sustentada por um programa de ação consistente e congruente. Entende-se por consistência: propósitos claros; princípio e ações definidas; diagnóstico, previsão e viabilidade das condições necessárias. Entende-se por congruência o reconhecimento das implicações entre as contingências e interdeterminações entre seus planos, fatores e elementos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O modelo de programa proposto neste estudo consta de três planos: Plano de Imanência, Plano de Gestão e Plano Infra. </w:t>
      </w:r>
      <w:r>
        <w:rPr>
          <w:b w:val="false"/>
          <w:color w:val="000000"/>
        </w:rPr>
        <w:t xml:space="preserve"> As reflexões e inferências fluem de uma pedagogia como plano de imanência para uma taxionomia multirreferencial como plano de gestão e de infra, engendradas como três dimensões de um mesmo processo. Um plano flui no outro e no fluxo emergem como um programa inteiramente compartilhado</w:t>
      </w:r>
      <w:r>
        <w:rPr>
          <w:b w:val="false"/>
          <w:i/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</w:rPr>
        <w:t xml:space="preserve">O Plano de Imanência contempla o propósito pedagógico, e como o próprio termo indica, age como um fator pulsão que imprime sentido em todas as ações. O Plano de Gestão define as relações entre os actantes no processo e tem um caráter cooperativo e compartilhado ancorado no princípio da autonomia e auto-organização. O Plano Infra diagnostica e viabiliza  condições pessoais, físicas, tecnológicas e financeiras, garantindo a ambiência pedagógica necessária aos propósitos e gestão.  Pode-se entender melhor esta proposta visualizando a figura abaixo. 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Construindo um Plano de Imanência 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270</wp:posOffset>
                </wp:positionV>
                <wp:extent cx="6489700" cy="591756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720" cy="5917680"/>
                          <a:chOff x="0" y="0"/>
                          <a:chExt cx="6489720" cy="591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9720" cy="59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t-BR" w:bidi="ar-SA"/>
                                  </w:rPr>
                                  <w:t>PEDAGOG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t-BR" w:bidi="ar-SA"/>
                                  </w:rPr>
                                  <w:t>Plano de Imanênc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920240"/>
                              <a:ext cx="17373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TOR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Plano de Gestã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313200"/>
                              <a:ext cx="20116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Filosofi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Ciênci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e Ar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760" y="528840"/>
                              <a:ext cx="2103120" cy="99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incípios Epistemológic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Complexidade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Interaç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Cooperaç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3657600"/>
                              <a:ext cx="15544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505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PROFESS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Auto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Medi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Reflexiv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760" y="3079080"/>
                              <a:ext cx="17373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505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ALU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Aprend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Criativ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Compet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6280" y="2460600"/>
                              <a:ext cx="1828800" cy="994320"/>
                            </a:xfrm>
                            <a:prstGeom prst="rect">
                              <a:avLst/>
                            </a:prstGeom>
                            <a:solidFill>
                              <a:srgbClr val="ff505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Conhecimento Escola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m construção        Significativ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Transvers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3400" y="1260360"/>
                              <a:ext cx="2011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incípio Metodológi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urrículo Topológi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nsino-Aprendizagem Construção Conceitu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4206240"/>
                              <a:ext cx="17373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Estru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lano Inf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360" y="2665080"/>
                              <a:ext cx="17373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Linguagem Digi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Software-simulaç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wwww-interaç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000" y="7347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734920"/>
                              <a:ext cx="0" cy="15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6280" y="4633560"/>
                              <a:ext cx="1463040" cy="44568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Pesso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846320"/>
                              <a:ext cx="1188720" cy="58932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Base Tecnológ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6280" y="5419800"/>
                              <a:ext cx="1463040" cy="49788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spaço Físi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84632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5602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9640" y="98604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6600" y="52038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52160" y="34747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0.1pt;width:511pt;height:465.95pt" coordorigin="319,2" coordsize="10220,9319">
                <v:group id="shape_0" style="position:absolute;left:319;top:2;width:10220;height:93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ue" stroked="t" o:allowincell="f" style="position:absolute;left:319;top:2;width:273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t-BR" w:bidi="ar-SA"/>
                            </w:rPr>
                            <w:t>PEDAGOG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t-BR" w:bidi="ar-SA"/>
                            </w:rPr>
                            <w:t>Plano de Imanência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895;top:3026;width:2735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TOR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Plano de Gestão </w:t>
                          </w:r>
                        </w:p>
                      </w:txbxContent>
                    </v:textbox>
                    <v:fill o:detectmouseclick="t" type="solid" color2="aqua"/>
                    <v:stroke color="yellow" weight="9360" joinstyle="miter" endcap="flat"/>
                    <w10:wrap type="none"/>
                  </v:shape>
                  <v:shape id="shape_0" fillcolor="#00ccff" stroked="f" o:allowincell="f" style="position:absolute;left:2763;top:495;width:3167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Filosofi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Ciência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      e Artes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t" o:allowincell="f" style="position:absolute;left:5643;top:835;width:3311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rincípios Epistemológic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Complexidade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Interaçã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Cooperaçã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type="solid" color2="#ff3300"/>
                    <v:stroke color="#00ccff" weight="9360" joinstyle="miter" endcap="flat"/>
                    <w10:wrap type="none"/>
                  </v:shape>
                  <v:shape id="shape_0" fillcolor="#ff5050" stroked="f" o:allowincell="f" style="position:absolute;left:3343;top:5762;width:2447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PROFESS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Auto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  Mediad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Reflexivo</w:t>
                          </w:r>
                        </w:p>
                      </w:txbxContent>
                    </v:textbox>
                    <v:fill o:detectmouseclick="t" type="solid" color2="#00afaf"/>
                    <v:stroke color="#3465a4" joinstyle="round" endcap="flat"/>
                    <w10:wrap type="none"/>
                  </v:shape>
                  <v:shape id="shape_0" fillcolor="#ff5050" stroked="f" o:allowincell="f" style="position:absolute;left:5643;top:4851;width:2735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ALU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Aprend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    Criativ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Compet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type="solid" color2="#00afaf"/>
                    <v:stroke color="#3465a4" joinstyle="round" endcap="flat"/>
                    <w10:wrap type="none"/>
                  </v:shape>
                  <v:shape id="shape_0" fillcolor="#ff5050" stroked="f" o:allowincell="f" style="position:absolute;left:3195;top:3877;width:2879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Conhecimento Escolar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m construção        Significativ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            Transversal</w:t>
                          </w:r>
                        </w:p>
                      </w:txbxContent>
                    </v:textbox>
                    <v:fill o:detectmouseclick="t" type="solid" color2="#00afaf"/>
                    <v:stroke color="#3465a4" joinstyle="round" endcap="flat"/>
                    <w10:wrap type="none"/>
                  </v:shape>
                  <v:shape id="shape_0" fillcolor="#00ccff" stroked="f" o:allowincell="f" style="position:absolute;left:2907;top:1987;width:3167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rincípio Metodológic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urrículo Topológic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nsino-Aprendizagem Construção Conceitual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9900" stroked="f" o:allowincell="f" style="position:absolute;left:895;top:6626;width:273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Estru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lano Infra</w:t>
                          </w:r>
                        </w:p>
                      </w:txbxContent>
                    </v:textbox>
                    <v:fill o:detectmouseclick="t" type="solid" color2="#ff66ff"/>
                    <v:stroke color="#3465a4" joinstyle="round" endcap="flat"/>
                    <w10:wrap type="none"/>
                  </v:shape>
                  <v:shape id="shape_0" fillcolor="lime" stroked="f" o:allowincell="f" style="position:absolute;left:7803;top:4199;width:2735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Linguagem Digit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oftware-simulaçã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wwww-interaçã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fuchsia"/>
                    <v:stroke color="#3465a4" joinstyle="round" endcap="flat"/>
                    <w10:wrap type="none"/>
                  </v:shape>
                  <v:line id="shape_0" from="1467,1159" to="1467,3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1,4309" to="1611,6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cc33" stroked="f" o:allowincell="f" style="position:absolute;left:3195;top:7299;width:2303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 xml:space="preserve">     Pessoas</w:t>
                          </w:r>
                        </w:p>
                      </w:txbxContent>
                    </v:textbox>
                    <v:fill o:detectmouseclick="t" type="solid" color2="#cc33cc"/>
                    <v:stroke color="#3465a4" joinstyle="round" endcap="flat"/>
                    <w10:wrap type="none"/>
                  </v:shape>
                  <v:shape id="shape_0" fillcolor="#33cc33" stroked="f" o:allowincell="f" style="position:absolute;left:5359;top:7634;width:1871;height:9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Base Tecnológica</w:t>
                          </w:r>
                        </w:p>
                      </w:txbxContent>
                    </v:textbox>
                    <v:fill o:detectmouseclick="t" type="solid" color2="#cc33cc"/>
                    <v:stroke color="#3465a4" joinstyle="round" endcap="flat"/>
                    <w10:wrap type="none"/>
                  </v:shape>
                  <v:shape id="shape_0" fillcolor="#33cc33" stroked="f" o:allowincell="f" style="position:absolute;left:3195;top:8537;width:2303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spaço Físico</w:t>
                          </w:r>
                        </w:p>
                      </w:txbxContent>
                    </v:textbox>
                    <v:fill o:detectmouseclick="t" type="solid" color2="#cc33cc"/>
                    <v:stroke color="#3465a4" joinstyle="round" endcap="flat"/>
                    <w10:wrap type="none"/>
                  </v:shape>
                  <v:line id="shape_0" from="1759,7634" to="1759,8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8825" to="3194,8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31,1555" to="9531,4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8197" to="9530,81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535,5474" to="9535,8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642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3.35pt" to="476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color w:val="C0C0C0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</w:t>
      </w:r>
      <w:r>
        <w:rPr>
          <w:b w:val="false"/>
          <w:sz w:val="28"/>
          <w:lang w:val="en-US"/>
        </w:rPr>
        <w:tab/>
        <w:tab/>
      </w:r>
    </w:p>
    <w:p>
      <w:pPr>
        <w:pStyle w:val="Heading2"/>
        <w:rPr>
          <w:b w:val="false"/>
          <w:b w:val="false"/>
          <w:color w:val="C0C0C0"/>
          <w:sz w:val="28"/>
          <w:lang w:val="en-US"/>
        </w:rPr>
      </w:pPr>
      <w:r>
        <w:rPr>
          <w:b w:val="false"/>
          <w:color w:val="C0C0C0"/>
          <w:sz w:val="28"/>
          <w:lang w:val="en-US"/>
        </w:rPr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>
          <w:lang w:val="en-US"/>
        </w:rPr>
      </w:pPr>
      <w:r>
        <w:rPr>
          <w:b w:val="false"/>
          <w:lang w:val="en-US"/>
        </w:rPr>
        <w:t>II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  <w:t>III</w:t>
      </w:r>
      <w:r>
        <w:rPr>
          <w:b w:val="false"/>
          <w:lang w:val="en-US"/>
        </w:rPr>
        <w:t xml:space="preserve"> </w:t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/>
      </w:pPr>
      <w:r>
        <w:rPr/>
        <w:t xml:space="preserve">Esta proposta está em discussão e, além de indicar um programa em três dimensões, desdobra-se numa taxionomia de indicadores referenciais para cada um de seus planos, fatores e elementos. Esta taxionomia está fundamentada em nossa tese </w:t>
      </w:r>
      <w:r>
        <w:rPr>
          <w:i/>
        </w:rPr>
        <w:t>TERTIUM</w:t>
      </w:r>
      <w:r>
        <w:rPr/>
        <w:t>: o novo modo do ser, do saber e do apreender (</w:t>
      </w:r>
      <w:r>
        <w:rPr>
          <w:i/>
        </w:rPr>
        <w:t>Construindo uma Taxionomia para Mediação Pedagógica em Tecnologia de Comunicação Digital)</w:t>
      </w:r>
      <w:r>
        <w:rPr/>
        <w:t xml:space="preserve">. </w:t>
      </w:r>
    </w:p>
    <w:p>
      <w:pPr>
        <w:pStyle w:val="TextBodyIndent"/>
        <w:rPr/>
      </w:pPr>
      <w:r>
        <w:rPr/>
        <w:t>Este texto não é conclusivo, e sim tem um caráter de proposição aberto a discussão e sugestões, com o propósito de  fertilizar a construção da taxionomia, buscando o reomodo como diz David Bhom ( 1998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Referências bibliográficas</w:t>
      </w:r>
    </w:p>
    <w:p>
      <w:pPr>
        <w:pStyle w:val="Normal"/>
        <w:ind w:left="426" w:hanging="426"/>
        <w:jc w:val="both"/>
        <w:rPr/>
      </w:pPr>
      <w:r>
        <w:rPr>
          <w:b w:val="false"/>
        </w:rPr>
        <w:t>BOHM,  David.</w:t>
      </w:r>
      <w:r>
        <w:rPr>
          <w:b w:val="false"/>
          <w:i/>
        </w:rPr>
        <w:t xml:space="preserve"> A totalidade e a Ordem Implicada: uma nova percepção da realidade. </w:t>
      </w:r>
      <w:r>
        <w:rPr>
          <w:b w:val="false"/>
        </w:rPr>
        <w:t>São Paulo: Cultirx, 1998</w:t>
      </w:r>
    </w:p>
    <w:p>
      <w:pPr>
        <w:pStyle w:val="TextBodyIndent"/>
        <w:ind w:hanging="0"/>
        <w:rPr>
          <w:b/>
          <w:b/>
        </w:rPr>
      </w:pPr>
      <w:r>
        <w:rPr/>
        <w:t xml:space="preserve">CATAPAN, Araci Hack </w:t>
      </w:r>
      <w:r>
        <w:rPr>
          <w:b/>
          <w:i/>
        </w:rPr>
        <w:t>TERTIUM</w:t>
      </w:r>
      <w:r>
        <w:rPr>
          <w:b/>
        </w:rPr>
        <w:t>: o novo modo do ser, do saber e do apreender (</w:t>
      </w:r>
      <w:r>
        <w:rPr>
          <w:b/>
          <w:i/>
        </w:rPr>
        <w:t xml:space="preserve">Construindo uma Taxionomia para  Mediação Pedagógica em Tecnologia  de Comunicação Digital </w:t>
      </w:r>
      <w:r>
        <w:rPr>
          <w:b/>
        </w:rPr>
        <w:t xml:space="preserve">) Florianópolis: UFSC, 2001  </w:t>
      </w:r>
      <w:hyperlink r:id="rId3">
        <w:r>
          <w:rPr>
            <w:rStyle w:val="InternetLink"/>
          </w:rPr>
          <w:t>www.eps.ufsc.br/ppgep</w:t>
        </w:r>
      </w:hyperlink>
    </w:p>
    <w:p>
      <w:pPr>
        <w:pStyle w:val="Normal"/>
        <w:ind w:left="454" w:hanging="454"/>
        <w:jc w:val="both"/>
        <w:rPr/>
      </w:pPr>
      <w:r>
        <w:rPr>
          <w:b w:val="false"/>
        </w:rPr>
        <w:t xml:space="preserve">DELEUZE Gilles. </w:t>
      </w:r>
      <w:r>
        <w:rPr>
          <w:b w:val="false"/>
          <w:i/>
        </w:rPr>
        <w:t xml:space="preserve">Diferença e repetição. </w:t>
      </w:r>
      <w:r>
        <w:rPr>
          <w:b w:val="false"/>
        </w:rPr>
        <w:t>São Paulo: Graal, 1988</w:t>
      </w:r>
    </w:p>
    <w:p>
      <w:pPr>
        <w:pStyle w:val="Normal"/>
        <w:ind w:left="454" w:hanging="454"/>
        <w:jc w:val="both"/>
        <w:rPr/>
      </w:pPr>
      <w:r>
        <w:rPr>
          <w:b w:val="false"/>
        </w:rPr>
        <w:t xml:space="preserve">_____. </w:t>
      </w:r>
      <w:r>
        <w:rPr>
          <w:b w:val="false"/>
          <w:i/>
        </w:rPr>
        <w:t xml:space="preserve">A dobra: Leibniz e o Barroco. </w:t>
      </w:r>
      <w:r>
        <w:rPr>
          <w:b w:val="false"/>
        </w:rPr>
        <w:t>São Paulo: Papirus, 2000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sectPr>
      <w:headerReference w:type="default" r:id="rId4"/>
      <w:type w:val="nextPage"/>
      <w:pgSz w:w="12240" w:h="15840"/>
      <w:pgMar w:left="1985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 w:val="false"/>
    </w:rPr>
  </w:style>
  <w:style w:type="paragraph" w:styleId="Corpodetexto3">
    <w:name w:val="Corpo de texto 3"/>
    <w:basedOn w:val="Normal"/>
    <w:qFormat/>
    <w:pPr>
      <w:spacing w:lineRule="auto" w:line="360"/>
    </w:pPr>
    <w:rPr>
      <w:b w:val="false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ck@linhalivre.net" TargetMode="External"/><Relationship Id="rId3" Type="http://schemas.openxmlformats.org/officeDocument/2006/relationships/hyperlink" Target="http://www.eps.ufsc.br/ppge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4:49:00Z</dcterms:created>
  <dc:creator>Aracy</dc:creator>
  <dc:description/>
  <dc:language>en-US</dc:language>
  <cp:lastModifiedBy>Aracy</cp:lastModifiedBy>
  <cp:lastPrinted>2002-04-26T23:26:00Z</cp:lastPrinted>
  <dcterms:modified xsi:type="dcterms:W3CDTF">2002-04-30T18:01:00Z</dcterms:modified>
  <cp:revision>36</cp:revision>
  <dc:subject/>
  <dc:title>Abed2002</dc:title>
</cp:coreProperties>
</file>