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NGUAGEM E ARQUITETURA DE CONTEÚDOS EM</w:t>
      </w:r>
    </w:p>
    <w:p>
      <w:pPr>
        <w:pStyle w:val="Heading1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>EDUCAÇÃO A DISTÂNCIA MEDIADA POR COMPUTADOR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>Andrielly Andrade Freitas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P - Faculdades Integradas de São Paulo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andrielly@cead2.fisp.br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ind w:left="-8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f. Dr. Waldomiro Loyolla</w:t>
      </w:r>
    </w:p>
    <w:p>
      <w:pPr>
        <w:pStyle w:val="Heading3"/>
        <w:ind w:left="-851" w:hanging="0"/>
        <w:rPr>
          <w:lang w:val="en-US"/>
        </w:rPr>
      </w:pPr>
      <w:r>
        <w:rPr>
          <w:lang w:val="en-US"/>
        </w:rPr>
        <w:t>PUC-Campinas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loyolla@puc-campinas.edu.br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f. Dr. Maurício Prates</w:t>
      </w:r>
    </w:p>
    <w:p>
      <w:pPr>
        <w:pStyle w:val="Heading3"/>
        <w:ind w:left="-851" w:hanging="0"/>
        <w:rPr/>
      </w:pPr>
      <w:r>
        <w:rPr/>
        <w:t>PUC-Campinas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tes@ puc-campinas.edu.br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-851" w:hanging="0"/>
        <w:rPr/>
      </w:pPr>
      <w:r>
        <w:rPr/>
        <w:t>RESUMO</w:t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i/>
          <w:sz w:val="24"/>
        </w:rPr>
        <w:t>A Sociedade de Informação em que vivemos é caracterizada por sua cultura de aprendizagem, que demanda a busca contínua por conhecimento. Nela, a reciclagem profissional e a formação permanente são indispensáveis para o mercado de trabalho que se apresenta em constante mudança. Assim, tal como acontece em todo o mundo, no Brasil cada vez mais cresce a oferta de cursos a distância, particularmente a oferta de cursos extensão onde a busca da informação e do conhecimento é mais importante que a simples obtenção de um certificado. Entretanto, altos índices de evasão têm acontecido na maioria destes cursos, certamente fruto da ausência de abordagens pedagógica e tecnológica adequadas para o oferecimento de conteúdo On Line. Para vencer tal desafio tem se utilizado da Metodologia Educação a Distancia Mediada por Computador (EDMC</w:t>
      </w:r>
      <w:r>
        <w:rPr>
          <w:rFonts w:cs="Arial" w:ascii="Arial" w:hAnsi="Arial"/>
          <w:i/>
          <w:sz w:val="28"/>
          <w:vertAlign w:val="superscript"/>
        </w:rPr>
        <w:t>®</w:t>
      </w:r>
      <w:r>
        <w:rPr>
          <w:rFonts w:cs="Arial" w:ascii="Arial" w:hAnsi="Arial"/>
          <w:i/>
          <w:sz w:val="24"/>
        </w:rPr>
        <w:t>) onde um modelo de informação composto por uma adequada estruturação de linguagem e arquitetura de conteúdos utilizadas em cursos profissionais de extensão tem sido usadas. Isto tem levado a uma significativa aderência dos alunos aos cursos, obtendo-se índices recorde de evasão, da ordem de 3 a 4%. Este artigo descreve resumidamente a linguagem e a arquitetura de conteúdo usadas nestes cursos.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LAVRAS-CHAVE</w:t>
      </w:r>
    </w:p>
    <w:p>
      <w:pPr>
        <w:pStyle w:val="Normal"/>
        <w:ind w:left="-85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quitetura de Conteúdo para Educação a Distância, Linguagem multimídia, Educação a Distãncia Mediada por Computador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– INTRODUÇÃO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ociedade de Informação em que vivemos é caracterizada por sua cultura de aprendizagem, que demanda a busca contínua por conhecimento. Nela, a reciclagem profissional e a formação permanente são indispensáveis para o mercado de trabalho que se apresenta em constante mudança.</w:t>
      </w:r>
    </w:p>
    <w:p>
      <w:pPr>
        <w:pStyle w:val="Normal"/>
        <w:spacing w:before="120" w:after="0"/>
        <w:ind w:left="-851" w:firstLine="851"/>
        <w:jc w:val="both"/>
        <w:rPr/>
      </w:pPr>
      <w:r>
        <w:rPr>
          <w:rFonts w:cs="Arial" w:ascii="Arial" w:hAnsi="Arial"/>
          <w:sz w:val="24"/>
        </w:rPr>
        <w:t xml:space="preserve">Diante disto, adotando a metodologia Educação a Distância Mediada por Computador (EDMC)®, iniciou-se em novembro de 2000 o planejamento e implantação de um Centro de Educação a Distância encarregado de dar suporte a programas de Cursos Profissionais de Extensão. Estruturalmente composto pelas equipes de suporte pedagógico e suporte tecnológico, seus trabalhos foram iniciados através de reuniões com conteudistas e a preparação do material didático para lançamento em janeiro de 2001 do conjunto inicial de cursos de extensão profissional da instituição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não haver no ensino a distância um contato direto face-a-face entre alunos e professores, existe a premente necessidade que os conteúdos dos cursos tenham um preparo especial em sua elaboração, particularmente nas questões de sua estruturação, organização e apresentação. Esse cuidado com o material didático na educação online valoriza o método, tornando não só as aulas mais funcionais como mais motivantes. O diferencial ocorre na fase chamada de “processamento de aulas”, onde o conteúdo a ser oferecido aos alunos é planejado juntamente com seus respectivos autores e professores. Imediatamente após este planejamento, o conteúdo passam por um processo de adaptação de linguagem, de construção de uma arquitetura de conteúdo e de gerenciamento de informações de forma a tornar-se adequado a seu oferecimento pelos meios interativos de comunicação através da Internet. Tais conceitos baseiam no trabalho de Moore e Kearsley (MOORE, Michael; KEARSLEY, Greg.1996), que expressam que “O uso de tecnologias impressas e eletrônicas como forma primária de comunicação é o que diferencia claramente a educação a distância das outras formas de educação. O uso destas tecnologias apresenta um espectro amplo de novas e excitantes maneiras com as quais o professor pode apresentar a informação e conduzir as interações com os alunos. O sucesso no uso das tecnologias, entretanto, requer técnicas de elaboração especiais e muito mais cuidado no planejamento e produção de cursos do que no ensino usual de sala de aula”.</w:t>
      </w:r>
    </w:p>
    <w:p>
      <w:pPr>
        <w:pStyle w:val="Normal"/>
        <w:spacing w:before="120" w:after="0"/>
        <w:ind w:left="-851" w:firstLine="851"/>
        <w:jc w:val="both"/>
        <w:rPr/>
      </w:pPr>
      <w:r>
        <w:rPr>
          <w:rFonts w:cs="Arial" w:ascii="Arial" w:hAnsi="Arial"/>
          <w:sz w:val="24"/>
        </w:rPr>
        <w:t xml:space="preserve">Tal como acontece em todo o mundo, no Brasil cada vez mais cresce a oferta de cursos a distância, particularmente a oferta de cursos extensão onde a busca da informação e do conhecimento é mais importante que a simples obtenção de um certificado. Entretanto, freqüentemente são registrados elevados índices de evasão, às vezes da ordem de 70 a 90% dos alunos matriculados. Enquanto isso, metodologia Educação a Distância Mediada por Computador (EDMC)® – utilizando e priorizando um projeto pedagógico construtivista baseado em tecnologias que permitem vasta interação das partes envolvidas – registra um dos menores índices de evasão do mundo (LITTO, Fredric. M, 2001), oscilando em torno de 3%. </w:t>
      </w:r>
    </w:p>
    <w:p>
      <w:pPr>
        <w:pStyle w:val="Normal"/>
        <w:spacing w:before="120" w:after="0"/>
        <w:ind w:left="-851" w:firstLine="851"/>
        <w:jc w:val="both"/>
        <w:rPr/>
      </w:pPr>
      <w:r>
        <w:rPr>
          <w:rFonts w:cs="Arial" w:ascii="Arial" w:hAnsi="Arial"/>
          <w:sz w:val="24"/>
        </w:rPr>
        <w:t xml:space="preserve">O crédito desses dados positivos é dado, em parte, a um trabalho de dedicação na elaboração do conteúdo das aulas, particularmente atendendo aos conceitos acima mencionados.  O trabalho de estabelecimento da linguagem e arquitetura de conteúdo das aulas é dirigido por professores com alto nível de titulação e experiência no projeto e implantação de cursos a distância e realizado pela equipe de suporte pedagógico, que é responsável pelo processamento das aulas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estruturação pedagógica dos conteúdos é baseada em preceitos construtivistas. Em razão disso, foi adotada uma linguagem adaptada ao tema de cada curso e sempre acessível aos alunos, seja em sua simplificação ou na utilização de um glossário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ra estratégia adotada é a construção da arquitetura de conteúdo, na qual os conceitos são hierarquizados, caracterizados graficamente e as aulas tomam forma. Assim, o aluno estabelece uma estrutura lógica da disciplina, identifica e relaciona melhor o aprendizado com conhecimentos anteriores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ém disso, também é realizado um gerenciamento de conteúdo, para estabelecer a constante atualização e aprofundamento de assuntos tratados nas aulas. As necessidades de complementação são levantadas e solicitadas ao professor responsável pelo curso, e são inseridas antes mesmo que o módulo esteja online.</w:t>
      </w:r>
    </w:p>
    <w:p>
      <w:pPr>
        <w:pStyle w:val="Normal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 METODOLOGIA EDMC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/>
      </w:pPr>
      <w:r>
        <w:rPr>
          <w:rFonts w:cs="Arial" w:ascii="Arial" w:hAnsi="Arial"/>
          <w:sz w:val="24"/>
        </w:rPr>
        <w:t xml:space="preserve">A metodologia EDMC® recebeu o prêmio de excelência pela Associação Brasileira de Educação a Distância no ano de 2000. O modelo de ensino é formado por um conjunto de ferramentas e boas práticas pedagógicas construtivistas e interativas, suportadas e viabilizadas por plataformas tecnológicas digitais centradas na Internet, de modo a permitir um aprendizado a distância eficiente e de baixa evasão. Seu principal conceito é a Unidade de Aprendizagem (UA), que consiste em componentes unitários de conhecimentos que reunidos formam uma aula a distância (LOYOLLA, Waldomiro &amp; PRATES, Maurício, 2001). A Unidade de Aprendizado, uma vez acessada pelo aluno, leva-o à obtenção da informação através de três fases: difusa (realizada instantaneamente através de um slide), analítica (realizada através de obtenção de documentos multimídia endereçados por hyperlinks) e sintética (realizada através de testes ou avaliações on-line) 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todologia Educação a Distância Mediada por Computador é caracterizada pelo seguintes elemento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orização do projeto pedagógic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quação do projeto tecnológico em razão do pedagógic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ação, integração e colaboração do aluno com o material didático, os demais alunos e o professo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ação entre teoria e prática (estudos de caso, exemplos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fatização do trabalho em grup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ximização da confiabilidade dos processos de avaliação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20" w:after="0"/>
        <w:ind w:left="-851" w:firstLine="851"/>
        <w:jc w:val="both"/>
        <w:rPr/>
      </w:pPr>
      <w:r>
        <w:rPr>
          <w:rFonts w:cs="Arial" w:ascii="Arial" w:hAnsi="Arial"/>
          <w:sz w:val="24"/>
        </w:rPr>
        <w:t>Usa-se esta metodologia como base para todo o trabalho de arquitetura e estruturação de linguagem nos conteúdos dos cursos oferecido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– ABORDAGEM PEDAGÓGICA ADOTADA</w:t>
      </w:r>
    </w:p>
    <w:p>
      <w:pPr>
        <w:pStyle w:val="Normal"/>
        <w:ind w:left="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 dos marcos que definem a nova cultura de aprendizagem da Sociedade de Informação é a necessidade de se aprender a aprender ou ensinar a aprender. Portanto, é imprescindível que se estruture estratégias adequadas a cada situação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sicologia da aprendizagem determina dois métodos que podem ser adotados. Existem dois métodos determinados pela psicologia da aprendizagem que podem ser adotados. O método condutista, desenvolvido por Skinner, baseia-se na repetição e associação da informação, gerando a aprendizagem denominada associativa. Já o método construtivista, desenvolvido por Piaget, Ausubel e Vigotsky, considera a construção do conhecimento como uma interação entre o que já se sabe e o que se está aprendendo. Neste método, aprender é construir modelos para interpretar a informação nova, reestruturar o que já se sabe em função da informação aprendida, construir o conhecimento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to mais abertas e variáveis são as condições em que os alunos devem aplicar seus conhecimentos e habilidades adquiridos, mais relevante é a aprendizagem construtivista. E, ao contrário, quanto mais repetitivas e rotineiras são estas condições, mais eficaz é a aprendizagem associativa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os os processos são integrados hierarquicamente, constituindo níveis alternativos de análise de uma mesma atividade de aprendizagem. Isto é, sem a acumulação de informação não poderia haver reestruturação, que, por sua vez, possibilitará a aquisição de nova informação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egislação brasileira (Decreto n.º 2494 de 10/02/1998, Art. 1º) define que educação a distância “é uma forma de ensino que possibilita a auto-aprendizagem, com a mediação de recursos didáticos sistematicamente organizados, apresentados em diferentes suportes de informação, utilizados isoladamente ou combinados, e veiculados pelos diversos meios de comunicação”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texto social em que estamos inseridos nos chama a atenção para a necessidade de formar profissionais adeptos às mudanças e transformações da vida cotidiana.  Sendo assim, o modelo construtivista é a nossa base, pela sua capacidade de gerar conhecimentos transferíveis a uma ampla gama de situações. A responsabilidade e autonomia, permitem ao aluno aprender a aprender, objetivo básico da educação contemporânea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que o material de estudo possa ser compreendido, deve apresentar uma organização interna, uma relação lógica entre os diferentes conceitos apresentados – que não sejam grupos isolados de módulos e unidades de aprendizagem. Além disso, o vocabulário deve ser adequado à uma linguagem familiar ao aluno. A organização dos materiais de estudo facilita a recuperação da informação, facilitando a transferência do conhecimento à prática profissional. </w:t>
      </w:r>
    </w:p>
    <w:p>
      <w:pPr>
        <w:pStyle w:val="Normal"/>
        <w:ind w:left="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– A CONSTRUÇÃO DE UM MODELO DE INFORMAÇÃO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/>
      </w:pPr>
      <w:r>
        <w:rPr>
          <w:rFonts w:cs="Arial" w:ascii="Arial" w:hAnsi="Arial"/>
          <w:sz w:val="24"/>
        </w:rPr>
        <w:t>Desenvolveu-se um modelo de processamento dos módulos em que são divididos os cursos. Este modelo foi elaborado buscando a eficiência máxima dos conteúdos e a efetivação do objetivo maior que é educar. Com isto, foram adotados os seguintes tratamento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ividade da linguagem, respeitando o tema dos cursos oferecid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quitetura do conteúdo (hierarquizações, padrões gráfico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enciamento dos textos (atualizações e aprofundamentos)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cessamento das aulas visa um melhor desenvolvimento didático do texto e funciona como uma edição e supervisão do material que é preparado pelos professores. Esse trabalho é realizado por uma equipe de jornalistas que utilizam conceitos de linguagem –  de como torná-la mais acessível, eficiente e completa – e de arquitetura do conteúdo, definindo estratégias para melhorar a comunicação social e visual dentro dos cursos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o em vista que o ensino a distância requer do aluno esforço e dedicação maiores que na educação presencial – em razão de fatores que podem dispersar sua atenção, ainda mais na Internet – definimos quais as características e funções de um módulo (unidade) e como elaborá-lo didaticamente, formando um conjunto organizado, sequenciado e integrado com os demais:</w:t>
      </w:r>
    </w:p>
    <w:p>
      <w:pPr>
        <w:pStyle w:val="Recuodecorpodetexto2"/>
        <w:numPr>
          <w:ilvl w:val="0"/>
          <w:numId w:val="3"/>
        </w:numPr>
        <w:rPr/>
      </w:pPr>
      <w:r>
        <w:rPr/>
        <w:t>Motivação - (provocar e manter o interesse do aluno)</w:t>
      </w:r>
    </w:p>
    <w:p>
      <w:pPr>
        <w:pStyle w:val="Recuodecorpodetexto2"/>
        <w:numPr>
          <w:ilvl w:val="0"/>
          <w:numId w:val="3"/>
        </w:numPr>
        <w:rPr/>
      </w:pPr>
      <w:r>
        <w:rPr/>
        <w:t>Relação com outros conhecimentos (processo de aprendizagem significativo)</w:t>
      </w:r>
    </w:p>
    <w:p>
      <w:pPr>
        <w:pStyle w:val="Recuodecorpodetexto2"/>
        <w:numPr>
          <w:ilvl w:val="0"/>
          <w:numId w:val="3"/>
        </w:numPr>
        <w:rPr/>
      </w:pPr>
      <w:r>
        <w:rPr/>
        <w:t xml:space="preserve">Objetivos - (metas a serem atingidas em cada módulo) </w:t>
      </w:r>
    </w:p>
    <w:p>
      <w:pPr>
        <w:pStyle w:val="Recuodecorpodetexto2"/>
        <w:numPr>
          <w:ilvl w:val="0"/>
          <w:numId w:val="3"/>
        </w:numPr>
        <w:rPr/>
      </w:pPr>
      <w:r>
        <w:rPr/>
        <w:t>Conteúdos - (conhecimentos que se tem a oferecer e receber)</w:t>
      </w:r>
    </w:p>
    <w:p>
      <w:pPr>
        <w:pStyle w:val="Recuodecorpodetexto2"/>
        <w:numPr>
          <w:ilvl w:val="0"/>
          <w:numId w:val="3"/>
        </w:numPr>
        <w:rPr/>
      </w:pPr>
      <w:r>
        <w:rPr/>
        <w:t>Métodos - (didática adotada)</w:t>
      </w:r>
    </w:p>
    <w:p>
      <w:pPr>
        <w:pStyle w:val="Recuodecorpodetexto2"/>
        <w:numPr>
          <w:ilvl w:val="0"/>
          <w:numId w:val="3"/>
        </w:numPr>
        <w:rPr/>
      </w:pPr>
      <w:r>
        <w:rPr/>
        <w:t>Materiais - (slides, vídeos, ilustrações, voz, chats etc.)</w:t>
      </w:r>
    </w:p>
    <w:p>
      <w:pPr>
        <w:pStyle w:val="Recuodecorpodetexto2"/>
        <w:numPr>
          <w:ilvl w:val="0"/>
          <w:numId w:val="3"/>
        </w:numPr>
        <w:rPr/>
      </w:pPr>
      <w:r>
        <w:rPr/>
        <w:t>Estratégias - (operações utilizadas para otimizar o conteúdo)</w:t>
      </w:r>
    </w:p>
    <w:p>
      <w:pPr>
        <w:pStyle w:val="Recuodecorpodetexto2"/>
        <w:numPr>
          <w:ilvl w:val="0"/>
          <w:numId w:val="3"/>
        </w:numPr>
        <w:rPr/>
      </w:pPr>
      <w:r>
        <w:rPr/>
        <w:t>Atividades - (exercícios propostos, automáticos ou estudos de caso)</w:t>
      </w:r>
    </w:p>
    <w:p>
      <w:pPr>
        <w:pStyle w:val="Recuodecorpodetexto2"/>
        <w:numPr>
          <w:ilvl w:val="0"/>
          <w:numId w:val="3"/>
        </w:numPr>
        <w:rPr/>
      </w:pPr>
      <w:r>
        <w:rPr/>
        <w:t>Sistemas de avaliação - (auto-avaliação, com atividades de múltipla escolha, ou exercícios dissertativos enviados pelo aluno ao e-mail privado do professor)</w:t>
      </w:r>
    </w:p>
    <w:p>
      <w:pPr>
        <w:pStyle w:val="Recuodecorpodetexto2"/>
        <w:spacing w:before="120" w:after="0"/>
        <w:rPr/>
      </w:pPr>
      <w:r>
        <w:rPr/>
        <w:t>Os especialistas em conteúdo devem analisar e decidir qual é a melhor seleção de temas para formar diferentes unidades de aprendizagem.</w:t>
      </w:r>
    </w:p>
    <w:p>
      <w:pPr>
        <w:pStyle w:val="Normal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 – Linguagem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inguagem oferecida pelos cursos a distância online deve ser diferenciada daquela utilizada nos conteúdos distribuídos através de impressos, assim como aqueles direcionados para a televisão e rádio também o são. Preparar um conteúdo para a Web é muito diferente de prepará-lo para meios impressos. Segundo o pesquisador da rede Jakob Nielsen, 79% dos usuários da Internet “escaneiam” a página, em vez de lerem palavra por palavra. A leitura em tela de computador é 25% mais lenta que no papel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azão dessas dificuldades de leitura, o aprendizado deve atentar para técnicas que facilitem o estudo via Web, quais sejam: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stilo deve ser o mais simples e utilizado no sentido habitual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agens ou elementos multimídia podem emitir dados, porém devem ser devidamente legendados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r sempre parágrafos e sentenças curtas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itar conectar sentenças com conjunções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r as frases que estiverem invertidas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rases e parágrafos devem enunciar idéias com princípio, meio e fim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ntar para a credibilidade do texto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r sempre fontes idôneas de citação e bibliografia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r os verbos da voz ativa e de preferência no presente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tar estimular a passagem de hyperlinks ao final de cada tela.</w:t>
      </w:r>
    </w:p>
    <w:p>
      <w:pPr>
        <w:pStyle w:val="Normal"/>
        <w:numPr>
          <w:ilvl w:val="0"/>
          <w:numId w:val="3"/>
        </w:numPr>
        <w:spacing w:before="120" w:after="0"/>
        <w:ind w:left="36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uzir a quantidade de texto mas não de informação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implicidade expositiva é a chave da compreensão. Clareza, objetividade e acessibilidade são as características mais importantes na linguagem oferecida em cursos de educação a distância, a função é  tornar  as aulas mais acessíveis ao aluno, de maneira que ele possa aprender e avançar no programa com maior facilidade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necessário que se elabore um glossário que esclareça termos novos ou pouco usuais presentes no texto. Com a Internet é possível usar esse recurso utilizando popups (novas janelas) em que o aluno não perde sua localização no módulo, nem tem a necessidade de buscar um dicionário impresso ou online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ém, a linguagem deve respeitar os aspectos de cada curso. Nas aulas dos cursos de extensão em Direito, por exemplo, o texto é mantido com linguagem forense, devidamente esclarecidas no glossário para que os graduandos não tenham dificuldades no entendimento.</w:t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2 – Arquitetura de conteúdo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rquitetura de conteúdo nas aulas online visa a eficiência da navegabilidade e da compreensão do aluno. Ela compreende a estruturação e ordenação dos conteúdos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ulas devem ser organizadas de maneira coerente com o índice, os objetivos, a introdução etc., em ordem crescente, decrescente, mista, ou como quer que tenha sido concebida a estrutura lógica da disciplina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disposição obedece um modelo, que é flexível, de organização e hierarquização do conteúdo. As idéias fundamentais ou nucleares devem destacar-se das secundárias. Convém frisar esta relevância em tópicos separados, marcando estes elementos com um desenho gráfico que dê uma identidade fixa a cada um deles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odelo de processamento de módulos obedece o seguinte roteiro de estrutura: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Índice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ção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ivos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ú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  <w:tab w:val="left" w:pos="851" w:leader="none"/>
        </w:tabs>
        <w:ind w:left="71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ito centr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  <w:tab w:val="left" w:pos="851" w:leader="none"/>
        </w:tabs>
        <w:ind w:left="71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  <w:tab w:val="left" w:pos="851" w:leader="none"/>
        </w:tabs>
        <w:ind w:left="71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acteriz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  <w:tab w:val="left" w:pos="851" w:leader="none"/>
        </w:tabs>
        <w:ind w:left="71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ific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  <w:tab w:val="left" w:pos="851" w:leader="none"/>
        </w:tabs>
        <w:ind w:left="71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tetizando (Resu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  <w:tab w:val="left" w:pos="851" w:leader="none"/>
        </w:tabs>
        <w:ind w:left="71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ividade de auto-avaliação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o de caso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es para pesquisa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bliografia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ura recomendada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ssário</w:t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pliações (Material complementar)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ém disso, foi adotado um padrão gráfico para corpo do texto, títulos e subtítulos, conceitos primários e secundários, exemplos, exercícios etc. Recursos de destaque também são utilizados (tipos de letra – negrito, sublinhado; tamanhos, numeração de seqüências de conteúdo;  cores)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teúdo maciço deve ser dividido em partes. A pirâmide invertida utilizada no jornalismo (onde o mais importante está no começo) pode ser de grande utilidade, facilitando a leitura e o entendimento. A informação pode ser aprofundada em camadas interrelacionadas, indo do básico ao mais complexo. É interessante criar hyperlinks que permitam o aluno se situar em relação ao contexto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importante enlaçar os novos conteúdos com os antigos e que os estudantes tenham consciência disso (estabelecendo indicadores como “igual a...”, “como no...”) remetendo o aluno à informação básica anterior, mencionando-a ou anexando-a.</w:t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3 – Gerenciamento de informações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ualmente a informação “envelhece” mais rapidamente, os materiais didáticos escritos tornam-se obsoletos para serem reproduzidos com o passar dos anos, principalmente tratando-se de cursos cujo tema está relacionado à tecnologia. 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hecimento não pode ser estático. Por isso, faz-se necessário um gerenciamento do conteúdo dos cursos a distância e uma constante atualização dos mesmos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cursos, esse levantamento é feito minuciosamente e solicitado ao professor responsável pelo conteúdo, para que, regular e frequentemente, atualize ou aprofunde temas tratados superficialmente.  A gerência de conteúdo é feita por profissionais de comunicação que utilizam-se de técnicas de reportagem e do uso do lead jornalístico (o que, quando, onde, como, por que, quem), devidamente adaptado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– RESULTADOS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-851" w:firstLine="851"/>
        <w:jc w:val="both"/>
        <w:rPr/>
      </w:pPr>
      <w:r>
        <w:rPr>
          <w:rFonts w:cs="Arial" w:ascii="Arial" w:hAnsi="Arial"/>
          <w:sz w:val="24"/>
        </w:rPr>
        <w:t>O adequado uso da Metodologia EDMC® para a composição do conteúdo de cursos On Line, com as descritas linguagem e arquitetura de conteúdos, tem levado a obter-se um significativo sucesso em tais cursos. Há ainda que ser salientado que tal metodologia tem sido utilizada no oferecimento de cursos profissionais de extensão, onde o aluno busca o real aprendizado para uso profissional imediato e não apenas um certificado que, por si só traz uma motivação. Portanto, nestes casos, o conteúdo e a abordagem pedagógicas têm que provocar uma significativa aderência do aluno ao curso pois, caso contrário, a evasão é imediata. O sucesso desta abordagem pode ser medido através de forte aderência dos alunos às dezenas de cursos oferecidos pelo programa, devidamente medido pelos índices de inadimplência que atingem patamares variáveis entre 3 e 4%, conforme mostra a figura 1. A correção da abordagem adotada também pode ser certificada através do crescente interesse apresentado por pessoas que acessam o site dos cursos e tornam-se inscritos no programa, como mostra a figura 2.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35pt;margin-top:8.3pt;width:331.2pt;height:18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4272793" r:id="rId2"/>
        </w:object>
      </w:r>
      <w:r>
        <w:rPr>
          <w:rFonts w:cs="Arial" w:ascii="Arial" w:hAnsi="Arial"/>
          <w:sz w:val="24"/>
        </w:rPr>
        <w:t>Figura 1 – Evolução dos inscritos nos cursos e do índice de evasão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55pt;margin-top:22.7pt;width:328.55pt;height:165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16369978" r:id="rId4"/>
        </w:objec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ura 2 – Evolução de acessos ao site e de alunos inscritos nos cursos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– BIBLIOGRAFIA</w:t>
      </w:r>
    </w:p>
    <w:p>
      <w:pPr>
        <w:pStyle w:val="Normal"/>
        <w:spacing w:before="120" w:after="0"/>
        <w:ind w:left="-851"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4"/>
        </w:rPr>
        <w:t xml:space="preserve">AZEVEDO, Wilson. </w:t>
      </w:r>
      <w:r>
        <w:rPr>
          <w:rFonts w:cs="Arial" w:ascii="Arial" w:hAnsi="Arial"/>
          <w:i/>
          <w:sz w:val="24"/>
        </w:rPr>
        <w:t>Muito Além do Jardim de Infância. O desafio do preparo de alunos e professores online</w:t>
      </w:r>
      <w:r>
        <w:rPr>
          <w:rFonts w:cs="Arial" w:ascii="Arial" w:hAnsi="Arial"/>
          <w:sz w:val="24"/>
        </w:rPr>
        <w:t xml:space="preserve">. Revista Brasileira de Educação a Distância, ano 6, n.º 36, setembro/outubro de 1999. 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4"/>
          <w:lang w:val="en-US"/>
        </w:rPr>
        <w:t xml:space="preserve">KEARSLEY, Greg &amp; MOORE, Michael. </w:t>
      </w:r>
      <w:r>
        <w:rPr>
          <w:rFonts w:cs="Arial" w:ascii="Arial" w:hAnsi="Arial"/>
          <w:i/>
          <w:sz w:val="24"/>
          <w:lang w:val="en-US"/>
        </w:rPr>
        <w:t xml:space="preserve">Distance Education: a system view. </w:t>
      </w:r>
      <w:r>
        <w:rPr>
          <w:rFonts w:cs="Arial" w:ascii="Arial" w:hAnsi="Arial"/>
          <w:sz w:val="24"/>
        </w:rPr>
        <w:t>Belmont – USA: Wasdsworth Publishing Company. 1996.</w:t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4"/>
        </w:rPr>
        <w:t xml:space="preserve">LEVY, Pierre. </w:t>
      </w:r>
      <w:r>
        <w:rPr>
          <w:rFonts w:cs="Arial" w:ascii="Arial" w:hAnsi="Arial"/>
          <w:i/>
          <w:sz w:val="24"/>
        </w:rPr>
        <w:t>Cibercultura</w:t>
      </w:r>
      <w:r>
        <w:rPr>
          <w:rFonts w:cs="Arial" w:ascii="Arial" w:hAnsi="Arial"/>
          <w:sz w:val="24"/>
        </w:rPr>
        <w:t>. São Paulo: Editora 34. 1999.</w:t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TTO, Fredric. M; entrevista no Jornal O Globo em 08 de outubro de 2001.</w:t>
      </w:r>
    </w:p>
    <w:p>
      <w:pPr>
        <w:pStyle w:val="Normal"/>
        <w:ind w:lef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sz w:val="24"/>
        </w:rPr>
        <w:t>LOYOLLA, Waldomiro &amp; PRATES, Maurício. “</w:t>
      </w:r>
      <w:r>
        <w:rPr>
          <w:rFonts w:cs="Arial" w:ascii="Arial" w:hAnsi="Arial"/>
          <w:i/>
          <w:sz w:val="24"/>
        </w:rPr>
        <w:t>Metodologia de Educação a Distância Mediada por Computador (EDMC): resultados de sua aplicação em diversos níveis educacionais no biênio 1998-2000</w:t>
      </w:r>
      <w:r>
        <w:rPr>
          <w:rFonts w:cs="Arial" w:ascii="Arial" w:hAnsi="Arial"/>
          <w:sz w:val="24"/>
        </w:rPr>
        <w:t>.”, anais do VIII Congresso Internacional de Educação a Distância, São Paulo, SP, 2000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sz w:val="24"/>
        </w:rPr>
        <w:t>LOYOLLA, Waldomiro &amp; PRATES, Maurício. “</w:t>
      </w:r>
      <w:r>
        <w:rPr>
          <w:rFonts w:cs="Arial" w:ascii="Arial" w:hAnsi="Arial"/>
          <w:i/>
          <w:sz w:val="24"/>
        </w:rPr>
        <w:t>Ferramental Pedagógico de Educação a Distância Mediada por Computador (EDMC)”</w:t>
      </w:r>
      <w:r>
        <w:rPr>
          <w:rFonts w:cs="Arial" w:ascii="Arial" w:hAnsi="Arial"/>
          <w:sz w:val="24"/>
        </w:rPr>
        <w:t>, anais do VIII Congresso Internacional de Educação a Distância, Brasília DF, 2001.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4"/>
          <w:lang w:val="en-US"/>
        </w:rPr>
        <w:t xml:space="preserve">MORKES, John &amp; NIELSEN, Jakob. </w:t>
      </w:r>
      <w:r>
        <w:rPr>
          <w:rFonts w:cs="Arial" w:ascii="Arial" w:hAnsi="Arial"/>
          <w:i/>
          <w:sz w:val="24"/>
          <w:lang w:val="en-US"/>
        </w:rPr>
        <w:t>Concise, scannable and objective: how to write for the Web?</w:t>
      </w:r>
      <w:r>
        <w:rPr>
          <w:rFonts w:cs="Arial" w:ascii="Arial" w:hAnsi="Arial"/>
          <w:sz w:val="24"/>
          <w:lang w:val="en-US"/>
        </w:rPr>
        <w:t xml:space="preserve"> (http://www.useit.com/papers/webwriting/writing.html)  </w:t>
      </w:r>
    </w:p>
    <w:p>
      <w:pPr>
        <w:pStyle w:val="Normal"/>
        <w:ind w:left="-851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4"/>
          <w:lang w:val="en-US"/>
        </w:rPr>
        <w:t xml:space="preserve">MEEKS, Cristopher. </w:t>
      </w:r>
      <w:r>
        <w:rPr>
          <w:rFonts w:cs="Arial" w:ascii="Arial" w:hAnsi="Arial"/>
          <w:i/>
          <w:sz w:val="24"/>
          <w:lang w:val="en-US"/>
        </w:rPr>
        <w:t>Style as substance</w:t>
      </w:r>
      <w:r>
        <w:rPr>
          <w:rFonts w:cs="Arial" w:ascii="Arial" w:hAnsi="Arial"/>
          <w:sz w:val="24"/>
          <w:lang w:val="en-US"/>
        </w:rPr>
        <w:t xml:space="preserve">. (http://www.efuse.com/Design/wa-style_as_substance.html) </w:t>
      </w:r>
    </w:p>
    <w:p>
      <w:pPr>
        <w:pStyle w:val="Normal"/>
        <w:ind w:left="-851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4"/>
          <w:lang w:val="en-US"/>
        </w:rPr>
        <w:t xml:space="preserve">MEEKS, Cristopher. </w:t>
      </w:r>
      <w:r>
        <w:rPr>
          <w:rFonts w:cs="Arial" w:ascii="Arial" w:hAnsi="Arial"/>
          <w:i/>
          <w:sz w:val="24"/>
          <w:lang w:val="en-US"/>
        </w:rPr>
        <w:t>More Better Writing</w:t>
      </w:r>
      <w:r>
        <w:rPr>
          <w:rFonts w:cs="Arial" w:ascii="Arial" w:hAnsi="Arial"/>
          <w:sz w:val="24"/>
          <w:lang w:val="en-US"/>
        </w:rPr>
        <w:t xml:space="preserve"> (http://www.efuse.com/Design/wa-more_better_writing.html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headerReference w:type="default" r:id="rId6"/>
      <w:type w:val="nextPage"/>
      <w:pgSz w:w="11906" w:h="16838"/>
      <w:pgMar w:left="1985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ind w:left="49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both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both"/>
      <w:outlineLvl w:val="5"/>
    </w:pPr>
    <w:rPr>
      <w:rFonts w:ascii="Arial" w:hAnsi="Arial" w:cs="Arial"/>
      <w:b/>
      <w:color w:val="FF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both"/>
      <w:outlineLvl w:val="6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851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-851" w:firstLine="851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-851" w:firstLine="851"/>
      <w:jc w:val="both"/>
    </w:pPr>
    <w:rPr>
      <w:rFonts w:ascii="Arial" w:hAnsi="Arial" w:cs="Arial"/>
      <w:b/>
      <w:color w:val="0000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51:00Z</dcterms:created>
  <dc:creator>andrielly</dc:creator>
  <dc:description/>
  <dc:language>en-US</dc:language>
  <cp:lastModifiedBy>Waldomiro Loyolla</cp:lastModifiedBy>
  <dcterms:modified xsi:type="dcterms:W3CDTF">2003-01-27T17:53:00Z</dcterms:modified>
  <cp:revision>3</cp:revision>
  <dc:subject/>
  <dc:title>LINGUAGEM E ARQUITETURA DE CONTEÚDOS EM</dc:title>
</cp:coreProperties>
</file>