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II CONGRESSO INTERNACIONAL DE EDUCAÇÃO A DISTÂNC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rge Werthein</w:t>
      </w:r>
    </w:p>
    <w:p>
      <w:pPr>
        <w:pStyle w:val="Normal"/>
        <w:jc w:val="center"/>
        <w:rPr/>
      </w:pPr>
      <w:r>
        <w:rPr/>
        <w:t>Representante da UNESCO no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as tecnologias de informação e comunicação fazem parte integrante do nosso dia-a-dia e entraram de tal maneira na nossa rotina que, em certas esferas, já se aprende ou trabalha sem o recurso a um conjunto de meios e suportes de informação. Mais do que isso, é hoje praticamente impossível compreender boa parte dos processos políticos ou econômicos, os processos relacionados com identidade pessoal ou cultural e, sobretudo, os de educação, sem ter em conta o papel inerente a toda gama das tecnologias dispon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o que essas necessidades são de certo modo, criadas pelo desenvolvimento econômico e tecnológico. É certamente aceite por todos, que o advento dessas tecnologias criam novas desigualdades mas também criam comunidades que transcendem as fronteiras nacionais. Por outro lado, ao oferecerem novas possibilidades como as relacionadas, por exemplo, com a necessidade de acesso eqüitativo e igualitário ao que elas disponibilizam, e que representam avanços nos níveis de bem estar individual e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izando no que respeita o evento que nos traz aqui – cujo título “Da sociedade da Informação à Sociedade do Conhecimento: desafios da educação a Distância”  é bem elucidativo – abordarei rapidamente três aspectos que no fundo traduzem três das tensões mais pres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meira é a tensão entre a diversidade de abordagens com a diversidade dos contextos, e a necessária busca de clareza e sistematização  se queremos ultrapassar o entusiasmo inicial, se me permitem exprimir-me assim. Quero dizer que, cada vez mais premente a definição clara dos objetivos e métodos da educação a distância, se não queremos que ela amplie e amplifique – passe o pleonasmo – as incoerências e erros da educação tradicional. Este paradoxo é reforçado pela tensão que designo em segundo lugar, e que é traduzida pela  resistência ancestral da instituição “escola”, a qualquer tipo inovação, do tipo que as novas tecnologias introduzem, no próprio relacionamento e processo pedagógicos, face à realidade circundante, formal ou não 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terceiro lugar, mencionarei a tensão entre, por um lado, um direito que é fundamental – o direito à informação e à educação – para o qual a educação a distância pode trazer soluções mais adequadas que a educação tradicional e, por outro, as dificuldades ainda consideráveis de acesso, resultantes de um conjunto  de variáveis, e isto apesar da proliferação dos meios de comunicação e informação a que me referia a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orrendo a agenda do VIII Congresso reparei que as questões de ética serão abordadas ainda hoje e queria fechar esta minha fala justamente com uma reflexão nesta linha, ligada à importância de uma educação para a cidadania, por mais banal que se tenha tornado esta expressão. Para isso o vasto terreno de pesquisa, de informação e de interação e interatividade, aberto pela educação a distância, deve ser largamente explorado e aprofundado, para que passemos da sociedade da informação para todos à sociedade do conhecimento para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NESCO, agência das Nações unidas para a educação, ciência, cultura e comunicação, considera-se parte integrante dessa reflexão que se consolida por ocasião deste Congresso. Desde sempre e cada vez mais, tem como prioridade uma atuação, nas áreas do seu mandato, que promova a “inclusão dos excluídos”. Neste âmbito, a educação a distância é uma ferramenta de extrema relevância e atualidade, na mudança do paradigma que tem vigorado praticamente sem mudanças significativas, desde que a educação adquiriu o caráter institucional. Para tal ela deve também, como contribuição ao processo de educação ao longo da vida, integrar a diversidade e flexibilidade necessárias à formação do ser humano, em toda sua complex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os de sucesso e obrigado pela vossa atenção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9:20:00Z</dcterms:created>
  <dc:creator>microcia</dc:creator>
  <dc:description/>
  <dc:language>en-US</dc:language>
  <cp:lastModifiedBy>Laura</cp:lastModifiedBy>
  <dcterms:modified xsi:type="dcterms:W3CDTF">2001-08-22T19:20:00Z</dcterms:modified>
  <cp:revision>2</cp:revision>
  <dc:subject/>
  <dc:title>VIII CONGRESSO INTERNACIONAL DE EDUCAÇÃO A DISTÂNCIA</dc:title>
</cp:coreProperties>
</file>