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851"/>
        <w:jc w:val="lef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METODOLOGIA CONSTRUTIVISTA USANDO</w:t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UM AMBIENTE DE SOFTWARE BASEADO NA WEB</w:t>
      </w:r>
    </w:p>
    <w:p>
      <w:pPr>
        <w:pStyle w:val="Heading"/>
        <w:ind w:left="85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"/>
        <w:ind w:left="851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ind w:left="0" w:hanging="0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Subtitle"/>
        <w:ind w:left="0" w:hanging="0"/>
        <w:rPr/>
      </w:pPr>
      <w:r>
        <w:rPr/>
        <w:t>Maria Cristina Pfeiffer Fernandes</w:t>
      </w:r>
    </w:p>
    <w:p>
      <w:pPr>
        <w:pStyle w:val="Heading1"/>
        <w:rPr>
          <w:sz w:val="20"/>
        </w:rPr>
      </w:pPr>
      <w:r>
        <w:rPr>
          <w:sz w:val="20"/>
        </w:rPr>
        <w:t>Universidade Católica de Petrópolis</w:t>
      </w:r>
    </w:p>
    <w:p>
      <w:pPr>
        <w:pStyle w:val="Normal"/>
        <w:jc w:val="center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fernandes@serraon.com.br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Subtitle"/>
        <w:ind w:left="0" w:hanging="0"/>
        <w:rPr>
          <w:sz w:val="24"/>
        </w:rPr>
      </w:pPr>
      <w:r>
        <w:rPr/>
        <w:t>José Rodrigues Fernandes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Universidade Católica de Petrópolis</w:t>
      </w:r>
    </w:p>
    <w:p>
      <w:pPr>
        <w:pStyle w:val="Normal"/>
        <w:jc w:val="center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jose.rodrigues@ucp.br</w:t>
        </w:r>
      </w:hyperlink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jc w:val="both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Indent"/>
        <w:ind w:left="0" w:hanging="0"/>
        <w:jc w:val="both"/>
        <w:rPr/>
      </w:pPr>
      <w:r>
        <w:rPr/>
        <w:t xml:space="preserve">Resumo: </w:t>
      </w:r>
      <w:r>
        <w:rPr>
          <w:b w:val="false"/>
        </w:rPr>
        <w:t>Este artigo apresenta uma metodologia construtivista para o processo de ensino-aprendizagem, utilizando um ambiente de software baseado na Web. Tem o objetivo de facilitar a construção do conhecimento pelos aprendizes e apoiar o trabalho dos facilitadores em ambientes presenciais.</w:t>
      </w:r>
    </w:p>
    <w:p>
      <w:pPr>
        <w:pStyle w:val="TextBodyIndent"/>
        <w:ind w:left="851" w:hanging="851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851" w:hanging="851"/>
        <w:rPr/>
      </w:pPr>
      <w:r>
        <w:rPr>
          <w:i w:val="false"/>
        </w:rPr>
        <w:t>Palavras-chave:</w:t>
      </w:r>
      <w:r>
        <w:rPr>
          <w:b w:val="false"/>
          <w:i w:val="false"/>
        </w:rPr>
        <w:t xml:space="preserve"> metodologia, construtivismo, Web</w:t>
      </w:r>
    </w:p>
    <w:p>
      <w:pPr>
        <w:pStyle w:val="TextBodyIndent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1. Introdução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Recuode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O ambiente sócio-cultural de um indivíduo, neste início de século, está fundamentado em novas maneiras de pensar e de conviver a partir das tecnologias interativas, surgidas com o avanço das telecomunicações e da informática. E isto está gerando novas formas de ensinar e aprender,  tendo o computador como principal recurso, que representa a possibilidade de dinamização das práticas pedagógicas, através de ambientes de ensino-aprendizagem poderosos, onde a cooperação virtual vem apoiar o processo de desenvolvimento cognitivo e social dos educandos, com vistas à construção coletiva de conhecimentos pelo tratamento de informações que são compartilhadas, processadas e distribuídas em tempo real ou não. </w:t>
      </w:r>
    </w:p>
    <w:p>
      <w:pPr>
        <w:pStyle w:val="Recuodecorpodetexto2"/>
        <w:ind w:firstLine="851"/>
        <w:rPr>
          <w:rFonts w:ascii="Arial" w:hAnsi="Arial" w:cs="Arial"/>
          <w:i/>
          <w:i/>
        </w:rPr>
      </w:pPr>
      <w:r>
        <w:rPr>
          <w:rFonts w:cs="Arial" w:ascii="Arial" w:hAnsi="Arial"/>
        </w:rPr>
        <w:t>Nesse contexto, segundo Levy [4]</w:t>
      </w:r>
      <w:r>
        <w:rPr>
          <w:rFonts w:cs="Arial" w:ascii="Arial" w:hAnsi="Arial"/>
          <w:i/>
        </w:rPr>
        <w:t>,  “...o professor é incentivado a tornar-se um animador da inteligência coletiva de seus grupos de alunos em vez de um fornecedor direto de conhecimentos”</w:t>
      </w:r>
      <w:r>
        <w:rPr>
          <w:rFonts w:cs="Arial" w:ascii="Arial" w:hAnsi="Arial"/>
        </w:rPr>
        <w:t>.</w:t>
      </w:r>
    </w:p>
    <w:p>
      <w:pPr>
        <w:pStyle w:val="Heading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Isto vem de encontro às práticas pedagógicas normalmente adotadas hoje em sala de aula convencional, onde os recursos utilizados ainda são o giz, quadro-negro e retroprojetor, e o professor continua sendo aquele que transmite conhecimentos aos alunos de forma tradicional. Com o objetivo de mudar esta realidade, decidiu-se implementar, na Universidade Católica de Petrópolis – UCP, uma metodologia construtivista que vem sendo aplicada com sucesso em algumas disciplinas dos cursos de Pedagogia, Informática e Psicologia, desde o segundo semestre de 1999. Ao invés de uma sala de aula convencional, os alunos passam a freqüentar o laboratório de informática para participarem da construção de alguns cursos on-line, utilizando a metodologia construtivista proposta e a ferramenta AulaNet – um ambiente de software baseado na Web.</w:t>
      </w:r>
    </w:p>
    <w:p>
      <w:pPr>
        <w:pStyle w:val="Heading"/>
        <w:ind w:firstLine="851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A metodologia construtivista consiste, basicamente, na realização das seguintes etapas: divisão da turma em grupos de alunos com a seleção de um tema por grupo, cadastramento e matrícula dos alunos no ambiente AulaNet, publicação do curso, inserção no ambiente do conteúdo programático elaborado pelos alunos, dinâmica virtual e pesquisa avaliativa do experimento.</w:t>
      </w:r>
    </w:p>
    <w:p>
      <w:pPr>
        <w:pStyle w:val="Heading"/>
        <w:ind w:firstLine="851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Os resultados do trabalho mostraram, até agora, uma mudança no comportamento da maioria dos alunos que utilizaram esta metodologia construtivista, em relação à motivação, aprendizagem contextualizada e uma participação mais atuante [11]. </w:t>
      </w:r>
    </w:p>
    <w:p>
      <w:pPr>
        <w:pStyle w:val="TextBodyIndent"/>
        <w:ind w:left="0" w:firstLine="851"/>
        <w:jc w:val="both"/>
        <w:rPr/>
      </w:pPr>
      <w:r>
        <w:rPr>
          <w:b w:val="false"/>
          <w:i w:val="false"/>
        </w:rPr>
        <w:t xml:space="preserve">Desde a construção do primeiro curso on-line, no segundo semestre de 1999 até hoje,  já foram construídos 5 (cinco) cursos nas áreas de Pedagogia, Informática e Psicologia, e mais um curso encontra-se em fase de construção. </w:t>
      </w:r>
      <w:r>
        <w:rPr>
          <w:b w:val="false"/>
          <w:i w:val="false"/>
          <w:color w:val="000000"/>
        </w:rPr>
        <w:t>O objetivo principal deste artigo é consolidar a metodologia construtivista que vem sendo utilizada, para que a mesma possa ser aplicada em outros ambientes de Ensino a Distância.</w:t>
      </w:r>
    </w:p>
    <w:p>
      <w:pPr>
        <w:pStyle w:val="TextBodyIndent"/>
        <w:ind w:left="0"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Este artigo está dividido em seis itens: no primeiro, são descritos os objetivos, um resumo da metodologia proposta e alguns resultados obtidos; no segundo item, se encontra a fundamentação teórica do artigo, que tem servido como base para o estudo; no terceiro item, é feita uma descrição do ambiente AulaNet; no quarto item, é descrita a metodologia proposta, etapa por etapa; as conclusões se encontram no quinto item e, finalmente, as referências bibliográficas no sexto item, que serviram como fonte de consulta para a elaboração deste trabalho.</w:t>
      </w:r>
    </w:p>
    <w:p>
      <w:pPr>
        <w:pStyle w:val="Recuodecorpodetexto3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2. Fundamentação Teórica</w:t>
      </w:r>
    </w:p>
    <w:p>
      <w:pPr>
        <w:pStyle w:val="Recuodecorpodetexto3"/>
        <w:ind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Recuodecorpodetexto3"/>
        <w:ind w:firstLine="851"/>
        <w:jc w:val="both"/>
        <w:rPr/>
      </w:pPr>
      <w:r>
        <w:rPr>
          <w:rFonts w:cs="Arial" w:ascii="Arial" w:hAnsi="Arial"/>
        </w:rPr>
        <w:t xml:space="preserve">Segundo Demo [2], </w:t>
      </w:r>
      <w:r>
        <w:rPr>
          <w:rFonts w:cs="Arial" w:ascii="Arial" w:hAnsi="Arial"/>
          <w:i/>
        </w:rPr>
        <w:t>“O centro da aprendizagem é saber reconstruir, elaborar, questionar. O que a aprendizagem  significa? Não é só reconstruir conhecimento, é também forjar o indivíduo capaz de ser o dono  de seu conhecimento, ser autônomo em seu conhecimento”.</w:t>
      </w:r>
    </w:p>
    <w:p>
      <w:pPr>
        <w:pStyle w:val="Recuodecorpodetexto3"/>
        <w:ind w:firstLine="851"/>
        <w:jc w:val="both"/>
        <w:rPr/>
      </w:pPr>
      <w:r>
        <w:rPr>
          <w:rFonts w:cs="Arial" w:ascii="Arial" w:hAnsi="Arial"/>
        </w:rPr>
        <w:t xml:space="preserve">Na teoria piagetiana [1], a </w:t>
      </w:r>
      <w:r>
        <w:rPr>
          <w:rFonts w:cs="Arial" w:ascii="Arial" w:hAnsi="Arial"/>
          <w:i/>
        </w:rPr>
        <w:t xml:space="preserve">autonomia </w:t>
      </w:r>
      <w:r>
        <w:rPr>
          <w:rFonts w:cs="Arial" w:ascii="Arial" w:hAnsi="Arial"/>
        </w:rPr>
        <w:t xml:space="preserve">do indivíduo é fundamental. Para Piaget, a </w:t>
      </w:r>
      <w:r>
        <w:rPr>
          <w:rFonts w:cs="Arial" w:ascii="Arial" w:hAnsi="Arial"/>
          <w:i/>
        </w:rPr>
        <w:t>autonomia</w:t>
      </w:r>
      <w:r>
        <w:rPr>
          <w:rFonts w:cs="Arial" w:ascii="Arial" w:hAnsi="Arial"/>
        </w:rPr>
        <w:t xml:space="preserve"> está relacionada à participação do indivíduo na elaboração de novas formas de pensar e na criação de novos conhecimentos, auxiliando na reflexão crítica da realidade, para questioná-la e se possível, transformá-la. </w:t>
      </w:r>
      <w:r>
        <w:rPr>
          <w:rFonts w:cs="Arial" w:ascii="Arial" w:hAnsi="Arial"/>
          <w:color w:val="000000"/>
        </w:rPr>
        <w:t>Os conflitos e as contradições devem atuar como elementos motivadores favorecendo uma nova reestruturação – processos de assimilação e acomodação. Desta forma o aluno ao construir conhecimentos, aprende os seus mecanismos de produção tornando-se mais independente. Faz parte do processo de aprendizagem a exploração da atividade, o incentivo à criatividade e à observação</w:t>
      </w:r>
      <w:r>
        <w:rPr>
          <w:rFonts w:cs="Arial" w:ascii="Arial" w:hAnsi="Arial"/>
        </w:rPr>
        <w:t>. Piaget apresenta, portanto, uma visão interacionista partindo do indivíduo para o contexto.</w:t>
      </w:r>
    </w:p>
    <w:p>
      <w:pPr>
        <w:pStyle w:val="TextBody"/>
        <w:spacing w:lineRule="auto" w:line="240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Já Vygotsky [1], considera que o caminho do desenvolvimento do pensamento no indivíduo, vai no sentido do social para o individual. Para ele, o conhecimento  depende fundamentalmente da adaptação à realidade externa. </w:t>
      </w:r>
    </w:p>
    <w:p>
      <w:pPr>
        <w:pStyle w:val="Recuodecorpodetexto2"/>
        <w:ind w:firstLine="851"/>
        <w:rPr/>
      </w:pPr>
      <w:r>
        <w:rPr>
          <w:rFonts w:cs="Arial" w:ascii="Arial" w:hAnsi="Arial"/>
        </w:rPr>
        <w:t>A Educação on-line é uma estratégia baseada na aplicação da tecnologia à aprendizagem, sem limitação de lugar, tempo, ocupação ou idade dos aprendizes. A Educação on-line [4] é a ação sistemática e conjunta entre as novas tecnologias que incluem as hipermídias, as redes de comunicação interativas e todas as tecnologias intelectuais da cibercultura e as metodologias de ensino-aprendizagem em ambientes de software baseados na WEB (groupwares) que propiciam uma aprendizagem autônoma, com o apoio de uma organização e tutoria através dos meios de comunicação, e isto implica em novos papéis para os alunos e professores – facilitadores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-, novas atitudes e novos enfoques metodológicos. Um aspecto fundamental [8] está relacionado à importância que o meio tem em ambientes para Educação on-line. O meio freqüentemente impõe a metodologia, criando por isso restrições para a instrução. A incorporação de metodologias e estratégias pedagógicas no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ambiente de Educação on-line, permite reduzir tais restrições.</w:t>
      </w:r>
    </w:p>
    <w:p>
      <w:pPr>
        <w:pStyle w:val="Recuodecorpodetexto2"/>
        <w:ind w:firstLine="851"/>
        <w:rPr/>
      </w:pPr>
      <w:r>
        <w:rPr>
          <w:rFonts w:cs="Arial" w:ascii="Arial" w:hAnsi="Arial"/>
        </w:rPr>
        <w:t>Da mesma forma que a Educação a Distância (EAD) convencional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exigiu o desenvolvimento de uma pedagogia específica, a Educação on-line exige o desenvolvimento de um modelo pedagógico específico. Essa pedagogia on-line, baseia-se nos seguintes aspectos [10]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O trabalho em equipe </w:t>
      </w:r>
      <w:r>
        <w:rPr>
          <w:rFonts w:cs="Arial" w:ascii="Arial" w:hAnsi="Arial"/>
          <w:sz w:val="24"/>
        </w:rPr>
        <w:t>- Uma das competências exigidas, hoje em dia, é que os profissionais sejam capazes de trabalhar em grupo, interagindo em equipes reais ou virtuais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Aprender trabalhando -</w:t>
      </w:r>
      <w:r>
        <w:rPr>
          <w:rFonts w:cs="Arial" w:ascii="Arial" w:hAnsi="Arial"/>
          <w:sz w:val="24"/>
        </w:rPr>
        <w:t xml:space="preserve"> O trabalho e aprendizagem devem caminhar juntos, e o aprender trabalhando é algo que se deve fazer em equip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>Inteligência coletiva</w:t>
      </w:r>
      <w:r>
        <w:rPr>
          <w:rFonts w:cs="Arial" w:ascii="Arial" w:hAnsi="Arial"/>
          <w:sz w:val="24"/>
        </w:rPr>
        <w:t xml:space="preserve"> - A sociedade, hoje, exige que um indivíduo saiba contribuir para o aprendizado do grupo de pessoas ao qual ele pertençe. Ou seja, é a inteligência coletiva do grupo que se deseja colocar em funcionamento, disponibilizando-se as diversas competências de seus integrantes, e não mais a de apenas um dele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O professor on-line </w:t>
      </w:r>
      <w:r>
        <w:rPr>
          <w:rFonts w:cs="Arial" w:ascii="Arial" w:hAnsi="Arial"/>
          <w:sz w:val="24"/>
        </w:rPr>
        <w:t>- Deve ajudar na construção desta nova proposta pedagógica com sua prática educacional. Deve assumir o papel de companheiro, líder e animador comunitário, se concentrando não somente no domínio de um conteúdo ou de técnicas didáticas, como também na capacidade de mobilizar a comunidade de aprendizes em torno da sua própria aprendizagem, de estimular o debate, de promover um clima de ajuda mútua e de incentivar cada um a se tornar responsável pela motivação de todo o grup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4"/>
        </w:rPr>
        <w:t xml:space="preserve">O aluno on-line </w:t>
      </w:r>
      <w:r>
        <w:rPr>
          <w:rFonts w:cs="Arial" w:ascii="Arial" w:hAnsi="Arial"/>
          <w:sz w:val="24"/>
        </w:rPr>
        <w:t xml:space="preserve">- Para ser um aluno on-line não basta saber navegar na Internet ou usar o correio eletrônico, é necessário ser capaz de atender às demandas dos novos ambientes on-line de aprendizagem, e desempenhar o novo papel que lhe foi reservado nesta comunidade virtual.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</w:rPr>
        <w:t xml:space="preserve">O método de ensino via Web [8], que permite ao professor exercer o papel de um “animador da inteligência coletiva” e ao aluno o papel de um “co-autor” na construção do conteúdo do curso, é o método  do </w:t>
      </w:r>
      <w:r>
        <w:rPr>
          <w:rFonts w:cs="Arial" w:ascii="Arial" w:hAnsi="Arial"/>
          <w:i/>
          <w:sz w:val="24"/>
        </w:rPr>
        <w:t>Desenvolvimento Gerativo-Elaboração de conteúdo</w:t>
      </w:r>
      <w:r>
        <w:rPr>
          <w:rFonts w:cs="Arial" w:ascii="Arial" w:hAnsi="Arial"/>
          <w:sz w:val="24"/>
        </w:rPr>
        <w:t xml:space="preserve"> que envolve assimilação e síntese das informações adquiridas, seguido da organização do conteúdo pelos alunos através da utilização de recursos informáticos como editores de texto, editores de HTML e softwares de apresentação.</w:t>
      </w:r>
    </w:p>
    <w:p>
      <w:pPr>
        <w:pStyle w:val="Recuodecorpodetexto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3. AulaNet -  Um ambiente de software baseado na Web [6][7][8]</w:t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A ferramenta utilizada na investigação foi o AulaNet, um ambiente de aprendizado cooperativo baseado na Web – groupware -, desenvolvido no Laboratório de Engenharia de Software – LES – do Departamento de Informática da PUC-RJ.</w:t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 AulaNet é um ambiente para a criação, participação e administração de cursos na Web, que se baseia nas relações de trabalho cooperativo manifestadas nas interações dos aprendizes com seus instrutores, com outros aprendizes e com os conteúdos didáticos colocados na Web. No processo de ensino e aprendizagem do AulaNet participam três  tipos de usuários: o administrador, o docente e o aprendiz.</w:t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 administrador  é o responsável pela manutenção do sistema e facilita a integração docente/ambiente/aprendiz, em serviços como o registro da publicação de cursos e matrícula dos aprendizes.</w:t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 docente ou facilitador deixa de ser o responsável pela transmissão do conhecimento para se tornar o facilitador e provocador do processo de aprendizagem do grupo, através da elaboração de conteúdos atraentes e interativos que correspondem aos textos de aula  disponíveis em transparências, apresentações gravadas, livro texto e bibliografia. Para colocar o conteúdo programático do curso na Web, o docente não precisa ser um especialista em Internet, bastando ter conhecimentos pelo menos de aplicativos como Word e Power Point (mecanismos de cooperação). Estes mecanismos incluem a possibilidade do professor construir seu curso em conjunto com outros professores e/ou alunos, utilizando o mecanismo da co-autoria. O ambiente também disponibiliza outros  recursos, tais como listas de discussão, grupo de interesse e chat (mecanismos de comunicação). Para a avaliação da aprendizagem, a ferramenta oferece ao docente mecanismos de coordenação que correspondem a agenda, trabalho, exercício e prova. </w:t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O aluno, ou aprendiz, é o participante do processo de aprendizagem do ambiente AulaNet e corresponde ao usuário final do produto. O AulaNet oferece ao aluno um menu de opções, que pode ser controlado remotamente para a escolha de diferentes serviços como o contato com o professor, lista de discussão, grupo de interesse, agenda, etc.</w:t>
      </w:r>
    </w:p>
    <w:p>
      <w:pPr>
        <w:pStyle w:val="Corpodetexto2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escolha pelo AulaNet [3] se deu por apresentar as características desejáveis de uma ferramenta para se trabalhar com a Educação on-line,  uma vez que considera os limites individuais de cada aprendiz, como por exemplo as distâncias espacial, temporal, tecnológica, psicossocial e sócio-econômica, que porventura possam impedir o acesso ao saber (acessibilidade). Por outro lado, permite uma aprendizagem no ambiente do aprendiz, que poderá planejar no tempo e no espaço suas atividades de estudo, respeitando seu ritmo de aprendizagem (flexibilidade). Outra característica importante, é a diversificação das interações, pois permite a interação entre o professor e o aprendiz, entre este e outros aprendizes e entre todos os indivíduos do seu meio ambiente (família, comunidade, trabalho, etc.). </w:t>
      </w:r>
    </w:p>
    <w:p>
      <w:pPr>
        <w:pStyle w:val="Corpodetexto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4. Metodologia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 w:val="false"/>
          <w:sz w:val="24"/>
        </w:rPr>
        <w:t>A metodologia construtivista consiste basicamente na realização das seguintes etapas: divisão da turma em grupos com a seleção de um tema por grupo, cadastramento e matrícula dos alunos no ambiente AulaNet, publicação do curso, inserção no ambiente do conteúdo programático elaborado pelos alunos, dinâmica virtual e pesquisa avaliativa do experimento.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5314"/>
      </w:tblGrid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ETAPA 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ÍTULO</w:t>
            </w:r>
          </w:p>
        </w:tc>
        <w:tc>
          <w:tcPr>
            <w:tcW w:w="5314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ATIVIDAD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1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i w:val="false"/>
              </w:rPr>
              <w:t>Formação dos grupos, escolha dos temas e cadastramento dos grupos no AulaNet</w:t>
            </w:r>
          </w:p>
        </w:tc>
        <w:tc>
          <w:tcPr>
            <w:tcW w:w="5314" w:type="dxa"/>
            <w:tcBorders/>
          </w:tcPr>
          <w:p>
            <w:pPr>
              <w:pStyle w:val="TextBodyIndent"/>
              <w:ind w:left="0" w:hanging="0"/>
              <w:jc w:val="both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Nessa etapa, deve-se procurar agrupar os alunos, dando-lhes liberdade para a escolha dos temas e em seguida os alunos devem se cadastrar no AulaNe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2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ublicação, matrícula e construção do conteúdo programático do curso</w:t>
            </w:r>
          </w:p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essa etapa o administrador do AulaNet deve publicar o curso para que os alunos possam se matricular e sob a orientação do professor, devem iniciar a elaboração do conteúdo programático das aulas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3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Inserção do conteúdo programático no AulaNet</w:t>
            </w:r>
          </w:p>
        </w:tc>
        <w:tc>
          <w:tcPr>
            <w:tcW w:w="5314" w:type="dxa"/>
            <w:tcBorders/>
          </w:tcPr>
          <w:p>
            <w:pPr>
              <w:pStyle w:val="Corpodetexto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ós a construção do conteúdo programático, o mesmo será inserido, por cada grupo de alunos, na aula correspondente do curso on-line no AulaNet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4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Dinâmica virtual  com os alunos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Após a construção do curso on-line, é realizada a seguinte dinâmica com os alunos participantes: cada grupo deve selecionar 3 (três) aulas, e utilizando o recurso grupo de interesse (mecanismo de comunicação do AulaNet),  o grupo deve comentá-las em relação aos seguintes quesitos: aplicabilidade, conteúdo programático; apresentação; objetividade e inovação.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5</w:t>
            </w:r>
          </w:p>
        </w:tc>
        <w:tc>
          <w:tcPr>
            <w:tcW w:w="2977" w:type="dxa"/>
            <w:tcBorders/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i w:val="false"/>
              </w:rPr>
              <w:t>Pesquisa Avaliativa</w:t>
            </w:r>
          </w:p>
        </w:tc>
        <w:tc>
          <w:tcPr>
            <w:tcW w:w="531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sz w:val="24"/>
              </w:rPr>
              <w:t>Ao término de cada experimento, é feita uma Pesquisa Avaliativa com os alunos, para saber sua opinião em relação à metodologia utilizada.</w:t>
            </w:r>
          </w:p>
        </w:tc>
      </w:tr>
    </w:tbl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ind w:left="0" w:hanging="0"/>
        <w:rPr>
          <w:i w:val="false"/>
          <w:i w:val="false"/>
        </w:rPr>
      </w:pPr>
      <w:r>
        <w:rPr>
          <w:i w:val="false"/>
        </w:rPr>
        <w:t>5. Conclusões</w:t>
      </w:r>
    </w:p>
    <w:p>
      <w:pPr>
        <w:pStyle w:val="Heading"/>
        <w:ind w:firstLine="851"/>
        <w:jc w:val="both"/>
        <w:rPr/>
      </w:pPr>
      <w:r>
        <w:rPr>
          <w:rFonts w:cs="Arial" w:ascii="Arial" w:hAnsi="Arial"/>
          <w:b w:val="false"/>
          <w:sz w:val="24"/>
        </w:rPr>
        <w:t>Os resultados obtidos até agora a partir da utilização da metodologia construtivista proposta no presente trabalho se encontram na Tabela 1, que mostra os cursos on-line já construídos, as áreas do conhecimento e a quantidade de grupos por curso.</w:t>
      </w:r>
    </w:p>
    <w:p>
      <w:pPr>
        <w:pStyle w:val="Heading"/>
        <w:ind w:firstLine="1985"/>
        <w:jc w:val="both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992"/>
        <w:gridCol w:w="993"/>
        <w:gridCol w:w="1275"/>
        <w:gridCol w:w="1134"/>
        <w:gridCol w:w="1134"/>
      </w:tblGrid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CURS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Área(*) conhec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º de grupos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Nº alunos/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grup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Início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em/an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Término</w:t>
            </w:r>
          </w:p>
          <w:p>
            <w:pPr>
              <w:pStyle w:val="TextBodyIndent"/>
              <w:ind w:left="0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Sem/ano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1. Os Desafios da Pesquisa em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ducaç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a 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l/1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Dez/1999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2. Capacitação Social: Educação,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Orientação e Prevenção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a 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l/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b w:val="false"/>
                <w:i w:val="false"/>
              </w:rPr>
              <w:t>Dez/20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. Arte e Multimídi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D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a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l/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b w:val="false"/>
                <w:i w:val="false"/>
              </w:rPr>
              <w:t>Dez/20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4. Introdução à Metodologia e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squisa  Científica em Informát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rsão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2 a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ev/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n/2000</w:t>
            </w:r>
          </w:p>
        </w:tc>
      </w:tr>
      <w:tr>
        <w:trPr>
          <w:trHeight w:val="842" w:hRule="atLeast"/>
        </w:trPr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5. Introdução à Metodologia e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squisa  Científica em Informátic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rsão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IN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 a 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l/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b w:val="false"/>
                <w:i w:val="false"/>
              </w:rPr>
              <w:t>Dez/20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6. Introdução à Metodologia e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esquisa  Científica em Psicologia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rsão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SIC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0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 a 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Jul/20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i w:val="false"/>
                <w:i w:val="false"/>
              </w:rPr>
            </w:pPr>
            <w:r>
              <w:rPr>
                <w:b w:val="false"/>
                <w:i w:val="false"/>
              </w:rPr>
              <w:t>Dez/2000</w:t>
            </w:r>
          </w:p>
        </w:tc>
      </w:tr>
      <w:tr>
        <w:trPr/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7. Introdução à Metodologia e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 xml:space="preserve">Pesquisa  Científica em Psicologia </w:t>
            </w:r>
          </w:p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Versão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PSIC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3 a 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Fev/20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Em cons-trução</w:t>
            </w:r>
          </w:p>
        </w:tc>
      </w:tr>
      <w:tr>
        <w:trPr/>
        <w:tc>
          <w:tcPr>
            <w:tcW w:w="914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 w:val="false"/>
                <w:b w:val="false"/>
                <w:i w:val="false"/>
                <w:i w:val="false"/>
              </w:rPr>
            </w:pPr>
            <w:r>
              <w:rPr>
                <w:b w:val="false"/>
                <w:i w:val="false"/>
              </w:rPr>
              <w:t>(*)-  PED – Pedagogia;   INF- Informática;  PSICO- Psicologia</w:t>
            </w:r>
          </w:p>
        </w:tc>
      </w:tr>
    </w:tbl>
    <w:p>
      <w:pPr>
        <w:pStyle w:val="TextBodyIndent"/>
        <w:ind w:left="0" w:hanging="0"/>
        <w:jc w:val="center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Tabela 1 – Formação de Grupos</w:t>
      </w:r>
    </w:p>
    <w:p>
      <w:pPr>
        <w:pStyle w:val="TextBodyIndent"/>
        <w:ind w:left="0"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"/>
        <w:ind w:firstLine="851"/>
        <w:jc w:val="both"/>
        <w:rPr>
          <w:rFonts w:ascii="Arial" w:hAnsi="Arial" w:cs="Arial"/>
          <w:b w:val="false"/>
          <w:b w:val="false"/>
          <w:color w:val="000000"/>
          <w:sz w:val="24"/>
        </w:rPr>
      </w:pPr>
      <w:r>
        <w:rPr>
          <w:rFonts w:cs="Arial" w:ascii="Arial" w:hAnsi="Arial"/>
          <w:b w:val="false"/>
          <w:color w:val="000000"/>
          <w:sz w:val="24"/>
        </w:rPr>
        <w:t xml:space="preserve">De acordo com os resultados das pesquisas avaliativas relatados em [11], a maioria dos alunos aprovou a metodologia proposta e sugeriram até que ela fosse aplicada em outras disciplinas, permitindo um maior alcance e abrangência no meio universitário. Além disso,  os alunos se sentiram valorizados não só por serem co-autores na produção dos conteúdos das aulas do curso on-line, bem como pelo fato do material ficar disponível na Internet para consulta. Observou-se também a preocupação deles com a continuidade do trabalho nos períodos subseqüentes, mostrando com isso sua importância. </w:t>
      </w:r>
    </w:p>
    <w:p>
      <w:pPr>
        <w:pStyle w:val="TextBodyIndent"/>
        <w:ind w:left="0" w:firstLine="851"/>
        <w:jc w:val="both"/>
        <w:rPr>
          <w:b w:val="false"/>
          <w:b w:val="false"/>
          <w:i w:val="false"/>
          <w:i w:val="false"/>
          <w:color w:val="000000"/>
        </w:rPr>
      </w:pPr>
      <w:r>
        <w:rPr>
          <w:b w:val="false"/>
          <w:i w:val="false"/>
          <w:color w:val="000000"/>
        </w:rPr>
        <w:t>A utilização desta metodologia facilitou também a interdisciplinaridade de disciplinas para as turmas de Pedagogia e Psicologia, facilitando bastante o processo de aprendizagem dos alunos.</w:t>
      </w:r>
    </w:p>
    <w:p>
      <w:pPr>
        <w:pStyle w:val="Normal"/>
        <w:ind w:firstLine="851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Outra opinião importante fornecida pelos alunos foi que, mesmo não sendo especialistas em Internet, através do uso do AulaNet, é possível construir um curso a distância utilizando recursos informáticos já conhecidos, superando obstáculos como a desmotivação e fatores como cansaço e dispersão durante as aulas, uma vez que a sala de aula oferece, hoje, poucos recursos para acompanhar o ritmo das novas tecnologias que permitem um acesso mais imediato a novas informações, consequentemente a construção de novos conhecimentos de uma forma mais abrangente do que os métodos tradicionais de ensino. </w:t>
      </w:r>
    </w:p>
    <w:p>
      <w:pPr>
        <w:pStyle w:val="Recuodecorpodetexto2"/>
        <w:ind w:firstLine="851"/>
        <w:rPr>
          <w:rFonts w:ascii="Arial" w:hAnsi="Arial" w:cs="Arial"/>
        </w:rPr>
      </w:pPr>
      <w:r>
        <w:rPr>
          <w:rFonts w:cs="Arial" w:ascii="Arial" w:hAnsi="Arial"/>
        </w:rPr>
        <w:t xml:space="preserve">Dando continuidade ao trabalho de pesquisa que vem sendo realizado na UCP, a metodologia construtivista proposta no presente trabalho, utilizando a ferramenta AulaNet, está sendo utilizada este semestre (01/2001) para a construção do curso "Introdução à Metodologia e Pesquisa Científica em Psicologia - Versão 2", com a turma do 1º período de Psicologia no turno noturno.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6. Referência Bibliográfica</w:t>
      </w:r>
    </w:p>
    <w:p>
      <w:pPr>
        <w:pStyle w:val="TextBodyIndent"/>
        <w:ind w:left="0" w:hanging="0"/>
        <w:rPr>
          <w:rFonts w:ascii="Arial" w:hAnsi="Arial" w:cs="Arial"/>
          <w:b w:val="false"/>
          <w:b w:val="false"/>
          <w:i w:val="false"/>
          <w:i w:val="false"/>
          <w:sz w:val="24"/>
        </w:rPr>
      </w:pPr>
      <w:r>
        <w:rPr>
          <w:rFonts w:cs="Arial"/>
          <w:b w:val="false"/>
          <w:i w:val="false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 xml:space="preserve">[1] ABREU, S. </w:t>
      </w:r>
      <w:r>
        <w:rPr>
          <w:rFonts w:cs="Arial" w:ascii="Arial" w:hAnsi="Arial"/>
          <w:b/>
          <w:sz w:val="24"/>
        </w:rPr>
        <w:t xml:space="preserve">Teorias da Aprendizagem. </w:t>
      </w:r>
      <w:r>
        <w:rPr>
          <w:rFonts w:cs="Arial" w:ascii="Arial" w:hAnsi="Arial"/>
          <w:sz w:val="24"/>
        </w:rPr>
        <w:t>Curso Megalogo on-line: Projetos usando Animação 1</w:t>
      </w:r>
      <w:r>
        <w:rPr>
          <w:rFonts w:cs="Arial" w:ascii="Arial" w:hAnsi="Arial"/>
          <w:b/>
          <w:color w:val="000000"/>
          <w:sz w:val="24"/>
        </w:rPr>
        <w:t xml:space="preserve">. </w:t>
      </w:r>
      <w:r>
        <w:rPr>
          <w:rFonts w:cs="Arial" w:ascii="Arial" w:hAnsi="Arial"/>
          <w:color w:val="000000"/>
          <w:sz w:val="24"/>
        </w:rPr>
        <w:t>Disponível em: &lt;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http://www.cnotinfor.com.br&gt;. Acesso em: 20/02/2001.</w:t>
        </w:r>
        <w:r>
          <w:rPr>
            <w:rStyle w:val="InternetLink"/>
            <w:rFonts w:cs="Arial" w:ascii="Arial" w:hAnsi="Arial"/>
            <w:sz w:val="24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[2] DEMO, Pedro. </w:t>
      </w:r>
      <w:r>
        <w:rPr>
          <w:rFonts w:cs="Arial" w:ascii="Arial" w:hAnsi="Arial"/>
          <w:b/>
          <w:sz w:val="24"/>
        </w:rPr>
        <w:t>Educar é diferente de ensinar.</w:t>
      </w:r>
      <w:r>
        <w:rPr>
          <w:rFonts w:cs="Arial" w:ascii="Arial" w:hAnsi="Arial"/>
          <w:sz w:val="24"/>
        </w:rPr>
        <w:t xml:space="preserve"> Jornal do Brasil. Rio de Janeiro. Caderno Empregos. 08/outubro/2000 - p. 1.</w:t>
      </w:r>
    </w:p>
    <w:p>
      <w:pPr>
        <w:pStyle w:val="Corpodetexto2"/>
        <w:jc w:val="both"/>
        <w:rPr/>
      </w:pPr>
      <w:r>
        <w:rPr>
          <w:rFonts w:cs="Arial" w:ascii="Arial" w:hAnsi="Arial"/>
        </w:rPr>
        <w:t xml:space="preserve">[3] DESCHÊNES  A.-J. (Téle-université), Bilodeau H. (UQAT), Bourdages L. (Téle-université), Dionne m. (UQAR), Gagné P. (Téle-université), Lebel C. (Téle-université) e Rada-Donath (UQAC) (Groupe interinstitutionnel de recherche en formation à distance) (1998). Tradução por Roger Bédard. Artigo publicado na revista DistanceS, 1 (1), 9-25, Sainte-Foy, Québec, Canada. </w:t>
      </w:r>
      <w:r>
        <w:rPr>
          <w:rFonts w:cs="Arial" w:ascii="Arial" w:hAnsi="Arial"/>
          <w:b/>
          <w:i/>
        </w:rPr>
        <w:t>Constutivismo e Formação a Distância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[4] LÈVY, Pierre. </w:t>
      </w:r>
      <w:r>
        <w:rPr>
          <w:rFonts w:cs="Arial" w:ascii="Arial" w:hAnsi="Arial"/>
          <w:b/>
          <w:sz w:val="24"/>
        </w:rPr>
        <w:t>Cibercultura.</w:t>
      </w:r>
      <w:r>
        <w:rPr>
          <w:rFonts w:cs="Arial" w:ascii="Arial" w:hAnsi="Arial"/>
          <w:sz w:val="24"/>
        </w:rPr>
        <w:t xml:space="preserve"> São Paulo: Editora 34. 2ª edição. 2000.</w:t>
      </w:r>
    </w:p>
    <w:p>
      <w:pPr>
        <w:pStyle w:val="Corpodetexto2"/>
        <w:jc w:val="both"/>
        <w:rPr/>
      </w:pPr>
      <w:r>
        <w:rPr>
          <w:rFonts w:cs="Arial" w:ascii="Arial" w:hAnsi="Arial"/>
        </w:rPr>
        <w:t xml:space="preserve">[5]__________. </w:t>
      </w:r>
      <w:r>
        <w:rPr>
          <w:rFonts w:cs="Arial" w:ascii="Arial" w:hAnsi="Arial"/>
          <w:b/>
        </w:rPr>
        <w:t>As Tecnologias da Inteligência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São Paulo: Editora 34. 2000.</w:t>
      </w:r>
    </w:p>
    <w:p>
      <w:pPr>
        <w:pStyle w:val="Corpodetexto2"/>
        <w:jc w:val="both"/>
        <w:rPr/>
      </w:pPr>
      <w:r>
        <w:rPr>
          <w:rFonts w:cs="Arial" w:ascii="Arial" w:hAnsi="Arial"/>
        </w:rPr>
        <w:t xml:space="preserve">[6] LUCENA C. J. P., Fuks H., Milidiú R., Laufer C., Blois M., Choren R., Torres V., Ferraz F. Carvalho G. R., Daflon L. (1999). </w:t>
      </w:r>
      <w:r>
        <w:rPr>
          <w:rFonts w:cs="Arial" w:ascii="Arial" w:hAnsi="Arial"/>
          <w:b/>
        </w:rPr>
        <w:t>O AulaNet e as Novas Tecnologias de Informação Aplicadas à Educação BasEducação on-linea na WEB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6º Congresso Internacional de Educação a Distância.</w:t>
      </w:r>
    </w:p>
    <w:p>
      <w:pPr>
        <w:pStyle w:val="Corpodetexto2"/>
        <w:jc w:val="both"/>
        <w:rPr/>
      </w:pPr>
      <w:r>
        <w:rPr>
          <w:rFonts w:cs="Arial" w:ascii="Arial" w:hAnsi="Arial"/>
          <w:lang w:val="en-US"/>
        </w:rPr>
        <w:t>[7] LUCENAC. J. P., Fuks H., Milidiú R., Laufer C., Blois M., Choren R., Torres V. , Daflon L. (1998). AulaNet: Helping Teacher to Do Their Homework</w:t>
      </w:r>
      <w:r>
        <w:rPr>
          <w:rFonts w:cs="Arial" w:ascii="Arial" w:hAnsi="Arial"/>
          <w:i/>
          <w:lang w:val="en-US"/>
        </w:rPr>
        <w:t>.</w:t>
      </w:r>
      <w:r>
        <w:rPr>
          <w:rFonts w:cs="Arial" w:ascii="Arial" w:hAnsi="Arial"/>
          <w:b/>
          <w:lang w:val="en-US"/>
        </w:rPr>
        <w:t xml:space="preserve"> Multimedia Computer Techniques in Engineering Education</w:t>
      </w:r>
      <w:r>
        <w:rPr>
          <w:rFonts w:cs="Arial" w:ascii="Arial" w:hAnsi="Arial"/>
          <w:i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Worshop,</w:t>
      </w:r>
      <w:r>
        <w:rPr>
          <w:rFonts w:cs="Arial" w:ascii="Arial" w:hAnsi="Arial"/>
          <w:lang w:val="en-US"/>
        </w:rPr>
        <w:t xml:space="preserve"> Latin American Academic Training n. ALR/B7-3011/04.04-4.161, Technische Universitat Graz, Graz, Austria, 16-30.</w:t>
      </w:r>
    </w:p>
    <w:p>
      <w:pPr>
        <w:pStyle w:val="Corpodetexto2"/>
        <w:jc w:val="both"/>
        <w:rPr/>
      </w:pPr>
      <w:r>
        <w:rPr>
          <w:rFonts w:cs="Arial" w:ascii="Arial" w:hAnsi="Arial"/>
        </w:rPr>
        <w:t xml:space="preserve">[8] LUCENA C.J.P., Fuks H. </w:t>
      </w:r>
      <w:r>
        <w:rPr>
          <w:rFonts w:cs="Arial" w:ascii="Arial" w:hAnsi="Arial"/>
          <w:b/>
        </w:rPr>
        <w:t>A Educação na Era da Internet</w:t>
      </w:r>
      <w:r>
        <w:rPr>
          <w:rFonts w:cs="Arial" w:ascii="Arial" w:hAnsi="Arial"/>
          <w:i/>
        </w:rPr>
        <w:t xml:space="preserve">. </w:t>
      </w:r>
      <w:r>
        <w:rPr>
          <w:rFonts w:cs="Arial" w:ascii="Arial" w:hAnsi="Arial"/>
        </w:rPr>
        <w:t>Rio de Janeiro: clubedofuturo. 2000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[9]  AZEVEDO, Wilson. </w:t>
      </w:r>
      <w:r>
        <w:rPr>
          <w:rFonts w:cs="Arial" w:ascii="Arial" w:hAnsi="Arial"/>
          <w:b/>
          <w:sz w:val="24"/>
        </w:rPr>
        <w:t>A vanguarda (tecnológica) do atraso (pedagógico): Impressões de um educador on-line a partir do uso de ferramentas de courseware.</w:t>
      </w:r>
      <w:r>
        <w:rPr>
          <w:rFonts w:cs="Arial" w:ascii="Arial" w:hAnsi="Arial"/>
          <w:color w:val="000000"/>
          <w:sz w:val="24"/>
        </w:rPr>
        <w:t>Disponível em: &lt;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http://www.aquifolium.com.br&gt;. Acesso em: 21/01/2001.</w:t>
        </w:r>
        <w:r>
          <w:rPr>
            <w:rStyle w:val="InternetLink"/>
            <w:rFonts w:cs="Arial" w:ascii="Arial" w:hAnsi="Arial"/>
            <w:sz w:val="24"/>
          </w:rPr>
          <w:t xml:space="preserve"> </w:t>
        </w:r>
      </w:hyperlink>
      <w:r>
        <w:rPr>
          <w:rFonts w:cs="Arial" w:ascii="Arial" w:hAnsi="Arial"/>
          <w:sz w:val="24"/>
        </w:rPr>
        <w:br/>
        <w:t xml:space="preserve">[10]______________. </w:t>
      </w:r>
      <w:r>
        <w:rPr>
          <w:rFonts w:cs="Arial" w:ascii="Arial" w:hAnsi="Arial"/>
          <w:b/>
          <w:i/>
          <w:sz w:val="24"/>
        </w:rPr>
        <w:t>Panorama Atual da Educação a Distância no Brasil.</w:t>
      </w:r>
      <w:r>
        <w:rPr>
          <w:rFonts w:cs="Arial" w:ascii="Arial" w:hAnsi="Arial"/>
          <w:i/>
          <w:sz w:val="24"/>
        </w:rPr>
        <w:t xml:space="preserve"> Disponível em:</w:t>
      </w:r>
      <w:r>
        <w:rPr>
          <w:rFonts w:cs="Arial" w:ascii="Arial" w:hAnsi="Arial"/>
          <w:color w:val="000000"/>
          <w:sz w:val="24"/>
        </w:rPr>
        <w:t xml:space="preserve">&lt; </w:t>
      </w:r>
      <w:hyperlink r:id="rId6">
        <w:r>
          <w:rPr>
            <w:rStyle w:val="InternetLink"/>
            <w:rFonts w:cs="Arial" w:ascii="Arial" w:hAnsi="Arial"/>
            <w:color w:val="000000"/>
            <w:sz w:val="24"/>
            <w:u w:val="none"/>
          </w:rPr>
          <w:t>http://www.aquifolium.com.br&gt;. Acesso em: 21/01/2001.</w:t>
        </w:r>
        <w:r>
          <w:rPr>
            <w:rStyle w:val="InternetLink"/>
            <w:rFonts w:cs="Arial" w:ascii="Arial" w:hAnsi="Arial"/>
            <w:sz w:val="24"/>
          </w:rPr>
          <w:t xml:space="preserve"> 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[11] FERNANDES</w:t>
      </w:r>
      <w:r>
        <w:rPr>
          <w:rFonts w:cs="Arial" w:ascii="Arial" w:hAnsi="Arial"/>
          <w:b/>
          <w:sz w:val="24"/>
        </w:rPr>
        <w:t xml:space="preserve">, </w:t>
      </w:r>
      <w:r>
        <w:rPr>
          <w:rFonts w:cs="Arial" w:ascii="Arial" w:hAnsi="Arial"/>
          <w:sz w:val="24"/>
        </w:rPr>
        <w:t xml:space="preserve">M.C. P.; Fernandes, J.R. </w:t>
      </w:r>
      <w:r>
        <w:rPr>
          <w:rFonts w:cs="Arial" w:ascii="Arial" w:hAnsi="Arial"/>
          <w:b/>
          <w:sz w:val="24"/>
        </w:rPr>
        <w:t>Uma Experiência Construtivista Usando Um Ambiente de Software Baseado na Web”</w:t>
      </w:r>
      <w:r>
        <w:rPr>
          <w:rFonts w:cs="Arial" w:ascii="Arial" w:hAnsi="Arial"/>
          <w:sz w:val="24"/>
        </w:rPr>
        <w:t xml:space="preserve"> –  trabalho apresentado no VII Congresso Internacional de Educação a Distância  da ABED em S. Paulo (08/2000);  IV COINFE na UERJ (11/2000); II Conferência Internacional em Tecnologias da Informação e Comunicação na Educação “Challenges 2001/Desafios 2001” na Universidade do Minho em Portugal (05/2001). 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sz w:val="24"/>
        </w:rPr>
        <w:t xml:space="preserve">[12] FERNANDES, M.C.P. </w:t>
      </w:r>
      <w:r>
        <w:rPr>
          <w:rFonts w:cs="Arial" w:ascii="Arial" w:hAnsi="Arial"/>
          <w:b/>
          <w:sz w:val="24"/>
        </w:rPr>
        <w:t>O Uso do computador na Educação - Questões sobre  o uso do computador como auxiliar no ensino</w:t>
      </w:r>
      <w:r>
        <w:rPr>
          <w:rFonts w:cs="Arial" w:ascii="Arial" w:hAnsi="Arial"/>
          <w:i/>
          <w:sz w:val="24"/>
        </w:rPr>
        <w:t xml:space="preserve">. </w:t>
      </w:r>
      <w:r>
        <w:rPr>
          <w:rFonts w:cs="Arial" w:ascii="Arial" w:hAnsi="Arial"/>
          <w:sz w:val="24"/>
        </w:rPr>
        <w:t>Monografia como resultado do Curso de Pós-Graduação lato sensu do Centro de Estudos de Pessoal (CEP) e Centro de Filosofia e Cuências Humanas da UFRJ. 2000.</w:t>
      </w:r>
    </w:p>
    <w:p>
      <w:pPr>
        <w:pStyle w:val="Normal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sectPr>
      <w:headerReference w:type="default" r:id="rId7"/>
      <w:type w:val="nextPage"/>
      <w:pgSz w:w="11906" w:h="16838"/>
      <w:pgMar w:left="1985" w:right="1134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4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Times New Roman;Times" w:cs="Times New Roman;Times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St13z0">
    <w:name w:val="WW8NumSt13z0"/>
    <w:qFormat/>
    <w:rPr>
      <w:rFonts w:ascii="Arial" w:hAnsi="Arial" w:cs="Arial"/>
      <w:sz w:val="56"/>
    </w:rPr>
  </w:style>
  <w:style w:type="character" w:styleId="WW8NumSt15z0">
    <w:name w:val="WW8NumSt15z0"/>
    <w:qFormat/>
    <w:rPr>
      <w:rFonts w:ascii="Arial" w:hAnsi="Arial" w:cs="Arial"/>
      <w:sz w:val="48"/>
    </w:rPr>
  </w:style>
  <w:style w:type="character" w:styleId="WW8NumSt19z0">
    <w:name w:val="WW8NumSt19z0"/>
    <w:qFormat/>
    <w:rPr>
      <w:rFonts w:ascii="Symbol" w:hAnsi="Symbol" w:cs="Symbol"/>
      <w:sz w:val="40"/>
    </w:rPr>
  </w:style>
  <w:style w:type="character" w:styleId="WW8NumSt21z0">
    <w:name w:val="WW8NumSt21z0"/>
    <w:qFormat/>
    <w:rPr>
      <w:rFonts w:ascii="Arial" w:hAnsi="Arial" w:cs="Arial"/>
      <w:sz w:val="36"/>
    </w:rPr>
  </w:style>
  <w:style w:type="character" w:styleId="WW8NumSt22z0">
    <w:name w:val="WW8NumSt22z0"/>
    <w:qFormat/>
    <w:rPr>
      <w:rFonts w:ascii="Arial" w:hAnsi="Arial" w:cs="Arial"/>
      <w:sz w:val="44"/>
    </w:rPr>
  </w:style>
  <w:style w:type="character" w:styleId="WW8NumSt23z0">
    <w:name w:val="WW8NumSt23z0"/>
    <w:qFormat/>
    <w:rPr>
      <w:rFonts w:ascii="Symbol" w:hAnsi="Symbol" w:cs="Symbol"/>
      <w:sz w:val="44"/>
    </w:rPr>
  </w:style>
  <w:style w:type="character" w:styleId="WW8NumSt25z0">
    <w:name w:val="WW8NumSt25z0"/>
    <w:qFormat/>
    <w:rPr>
      <w:rFonts w:ascii="Arial" w:hAnsi="Arial" w:cs="Arial"/>
      <w:sz w:val="42"/>
    </w:rPr>
  </w:style>
  <w:style w:type="character" w:styleId="WW8NumSt27z0">
    <w:name w:val="WW8NumSt27z0"/>
    <w:qFormat/>
    <w:rPr>
      <w:rFonts w:ascii="Arial" w:hAnsi="Arial" w:cs="Arial"/>
      <w:sz w:val="4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48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851" w:hanging="0"/>
      <w:jc w:val="center"/>
    </w:pPr>
    <w:rPr>
      <w:rFonts w:ascii="Arial" w:hAnsi="Arial" w:cs="Arial"/>
      <w:sz w:val="28"/>
    </w:rPr>
  </w:style>
  <w:style w:type="paragraph" w:styleId="TextBodyIndent">
    <w:name w:val="Body Text Indent"/>
    <w:basedOn w:val="Normal"/>
    <w:pPr>
      <w:ind w:left="851" w:hanging="0"/>
    </w:pPr>
    <w:rPr>
      <w:rFonts w:ascii="Arial" w:hAnsi="Arial" w:cs="Arial"/>
      <w:b/>
      <w:i/>
      <w:sz w:val="24"/>
    </w:rPr>
  </w:style>
  <w:style w:type="paragraph" w:styleId="Recuodecorpodetexto2">
    <w:name w:val="Recuo de corpo de texto 2"/>
    <w:basedOn w:val="Normal"/>
    <w:qFormat/>
    <w:pPr>
      <w:ind w:firstLine="1985"/>
      <w:jc w:val="both"/>
    </w:pPr>
    <w:rPr>
      <w:sz w:val="24"/>
    </w:rPr>
  </w:style>
  <w:style w:type="paragraph" w:styleId="Recuodecorpodetexto3">
    <w:name w:val="Recuo de corpo de texto 3"/>
    <w:basedOn w:val="Normal"/>
    <w:qFormat/>
    <w:pPr>
      <w:ind w:firstLine="1985"/>
    </w:pPr>
    <w:rPr>
      <w:sz w:val="24"/>
    </w:rPr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8"/>
    </w:rPr>
  </w:style>
  <w:style w:type="paragraph" w:styleId="Corpodetexto3">
    <w:name w:val="Corpo de texto 3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rnandes@serraon.com.br" TargetMode="External"/><Relationship Id="rId3" Type="http://schemas.openxmlformats.org/officeDocument/2006/relationships/hyperlink" Target="mailto:jose.rodrigues@ucp.br" TargetMode="External"/><Relationship Id="rId4" Type="http://schemas.openxmlformats.org/officeDocument/2006/relationships/hyperlink" Target="http://penta.ufrgs.br/~luis/Ativ1/AmbApC.html.    %0D     Arquivo consultado em 25/05/2000. " TargetMode="External"/><Relationship Id="rId5" Type="http://schemas.openxmlformats.org/officeDocument/2006/relationships/hyperlink" Target="http://penta.ufrgs.br/~luis/Ativ1/AmbApC.html.    %0D     Arquivo consultado em 25/05/2000. " TargetMode="External"/><Relationship Id="rId6" Type="http://schemas.openxmlformats.org/officeDocument/2006/relationships/hyperlink" Target="http://penta.ufrgs.br/~luis/Ativ1/AmbApC.html.    %0D     Arquivo consultado em 25/05/2000. 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18:26:00Z</dcterms:created>
  <dc:creator>Cristina</dc:creator>
  <dc:description/>
  <dc:language>en-US</dc:language>
  <cp:lastModifiedBy>Laura</cp:lastModifiedBy>
  <dcterms:modified xsi:type="dcterms:W3CDTF">2001-08-17T18:26:00Z</dcterms:modified>
  <cp:revision>2</cp:revision>
  <dc:subject/>
  <dc:title>METODOLOGIA CONSTRUTIVISTA PARA O ENSINO-APRENDIZAGEM VIA WEB</dc:title>
</cp:coreProperties>
</file>